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2 к постановлению администрации Воскресенского муниципального района Московской области</w:t>
      </w:r>
    </w:p>
    <w:p>
      <w:pPr>
        <w:pStyle w:val="Normal"/>
        <w:ind w:left="5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_______ №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порядке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ной комиссии по отбору заявок субъектов малого и среднего предпринимательства, в том числе индивидуальных предпринимателей Воскресенского муниципального района Московской области на право заключения договора о предоставлении субсидий (грантов)  из бюджета Воскрес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оск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положение о  порядке работы (далее – Порядок) Конкурсной комиссии (далее – Порядок)  по отбору юридических лиц, индивидуальных предпринимателей, являющихся субъектами малого и среднего предпринимательства Воскресенского муниципального района Московской области (далее – субъекты МСП) на предоставление субсидий в рамках мероприятий муниципальной программы «Развитие малого и среднего предпринимательства на территории Воскресенского муниципального района Московской области на 2013-2016 годы» (далее – Конкурсная комиссия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яет понятие, цели создания, функции и порядок деятельности Конкурсной комиссии по отбору субъектов МСП на право заключения договора о предоставлении целевых бюджетных средств Воскресенского муниципального района Московской области в форме субсид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авовое регул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Конкурсная комиссия в своей деятельности руководствуется Гражданским кодексом Российской Федерации, Бюджетным кодексом Российской Федерации, муниципальной программой «Развитие малого и среднего предпринимательства на территории Воскресенского муниципального района  Московской области на 2013-2016 годы », утвержденной постановлением администрации Воскресенского муниципального Московской области от _____ №____, постановлением администрации Воскресенского муниципального района  Московской области от ______ № ____ ____«Об утверждении Порядка </w:t>
      </w:r>
      <w:r>
        <w:rPr>
          <w:bCs/>
          <w:sz w:val="28"/>
          <w:szCs w:val="28"/>
        </w:rPr>
        <w:t>представления и рассмотрения заявлений, принятия решений и предоставление субсидий (грантов) в 2014 году из бюджета Воскресенского муниципального района Московской области субъектам малого и среднего предпринимательства, в том числе индивидуальным предпринимателям, на реализацию мероприятий муниципальной программы Воскресенского муниципального района Московской области «Развитие малого и среднего предпринимательства на территории Воскресенского муниципального района Московской области на 2013-2016 годы»</w:t>
      </w:r>
      <w:r>
        <w:rPr>
          <w:sz w:val="28"/>
          <w:szCs w:val="28"/>
        </w:rPr>
        <w:t>, Положения и состава конкурсной комиссии по отбору субъектов малого и среднего предпринимательства, в том числе индивидуальных предпринимателей, на право заключения договора о предоставлении субсидий из бюджета Воскресенского муниципального района Московской област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и и задачи Конкурсной комисси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курсная комиссия образована с целью организации и проведения конкурсных отборов субъектов МСП на предоставление субсидий в рамках мероприятий  муниципальной программы </w:t>
      </w:r>
      <w:r>
        <w:rPr>
          <w:bCs/>
          <w:sz w:val="28"/>
          <w:szCs w:val="28"/>
        </w:rPr>
        <w:t>«Развитие малого и среднего предпринимательства на территории Воскресенского муниципального района  Московской области на 2013-2016 годы» (далее – конкурсный отбор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Задачей Конкурсной комиссии является обеспечение объективности при рассмотрении и определении на соответствие </w:t>
      </w:r>
      <w:r>
        <w:rPr>
          <w:iCs/>
          <w:sz w:val="28"/>
          <w:szCs w:val="28"/>
        </w:rPr>
        <w:t>условиям</w:t>
      </w:r>
      <w:r>
        <w:rPr>
          <w:sz w:val="28"/>
          <w:szCs w:val="28"/>
        </w:rPr>
        <w:t xml:space="preserve"> конкурсного отбора заявок от субъектов МС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ункции Конкурсной комисси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Функциями Конкурсной комиссии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ние заявок от субъектов МСП на участие в конкурсном отбор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пределение субъектов МСП, чьи заявки в наибольшей степени соответствуют </w:t>
      </w:r>
      <w:r>
        <w:rPr>
          <w:iCs/>
          <w:sz w:val="28"/>
          <w:szCs w:val="28"/>
        </w:rPr>
        <w:t>условиям</w:t>
      </w:r>
      <w:r>
        <w:rPr>
          <w:sz w:val="28"/>
          <w:szCs w:val="28"/>
        </w:rPr>
        <w:t xml:space="preserve"> конкурсного отбор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нятие решения о предоставлении субсидии либо об отказе в предоставлении субсидии субъектам МСП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дение протоколов заседаний Конкурсной комисс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исание протоколов заседаний Конкурсной комисс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убликование и размещение сообщения о результатах конкурсного отбор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веты на запросы участников конкурсных отборов о разъяснении их услов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рядок проведения конкурсных отбор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Информационное сообщение о проведении конкурсного отбора и результатах конкурсного отбора </w:t>
      </w:r>
      <w:r>
        <w:rPr>
          <w:spacing w:val="-20"/>
          <w:sz w:val="28"/>
          <w:szCs w:val="28"/>
        </w:rPr>
        <w:t xml:space="preserve">размещается </w:t>
      </w:r>
      <w:r>
        <w:rPr>
          <w:sz w:val="28"/>
          <w:szCs w:val="28"/>
        </w:rPr>
        <w:t xml:space="preserve">на сайте администрации Воскресенского муниципального района  </w:t>
      </w:r>
      <w:hyperlink r:id="rId2">
        <w:r>
          <w:rPr>
            <w:rStyle w:val="InternetLink"/>
            <w:sz w:val="28"/>
            <w:szCs w:val="28"/>
          </w:rPr>
          <w:t>http://www.vmr-mo.ru</w:t>
        </w:r>
      </w:hyperlink>
      <w:r>
        <w:rPr>
          <w:sz w:val="28"/>
          <w:szCs w:val="28"/>
        </w:rPr>
        <w:t xml:space="preserve"> в информационно-телекоммуникационной сети Интерн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Прием заявок на участие в конкурсном отборе (далее – заявка) начинается со дня, следующего за днем размещения информационного сообщения о проведении конкурсного отбо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Прием заявок от юридических лиц и индивидуальных предпринимателей  осуществляется отделом потребительского рынка и услуг администрации Воскресенского муниципального района (далее – Отде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 Субъекты МСП предоставляют полный пакет документов, требуемый конкурсной документацией, в сшитом виде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0. Проверка </w:t>
      </w:r>
      <w:r>
        <w:rPr>
          <w:bCs/>
          <w:sz w:val="28"/>
          <w:szCs w:val="28"/>
        </w:rPr>
        <w:t xml:space="preserve">и передача заявок </w:t>
      </w:r>
      <w:r>
        <w:rPr>
          <w:sz w:val="28"/>
          <w:szCs w:val="28"/>
        </w:rPr>
        <w:t xml:space="preserve">от юридических лиц и индивидуальных предпринимателей  </w:t>
      </w:r>
      <w:r>
        <w:rPr>
          <w:bCs/>
          <w:sz w:val="28"/>
          <w:szCs w:val="28"/>
        </w:rPr>
        <w:t xml:space="preserve">в Конкурсную комиссию осуществляется в следующем порядке: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0.1. </w:t>
      </w:r>
      <w:r>
        <w:rPr>
          <w:sz w:val="28"/>
          <w:szCs w:val="28"/>
        </w:rPr>
        <w:t xml:space="preserve">В течение трех рабочих дней со дня поступления Заявки, Отдел рассматривает ее на предмет комплектности и соответствия установленным </w:t>
      </w:r>
      <w:hyperlink w:anchor="Par35">
        <w:r>
          <w:rPr>
            <w:rStyle w:val="InternetLink"/>
            <w:sz w:val="28"/>
            <w:szCs w:val="28"/>
          </w:rPr>
          <w:t>формам</w:t>
        </w:r>
      </w:hyperlink>
      <w:r>
        <w:rPr>
          <w:sz w:val="28"/>
          <w:szCs w:val="28"/>
        </w:rPr>
        <w:t xml:space="preserve"> и </w:t>
      </w:r>
      <w:hyperlink w:anchor="Par251">
        <w:r>
          <w:rPr>
            <w:rStyle w:val="InternetLink"/>
            <w:sz w:val="28"/>
            <w:szCs w:val="28"/>
          </w:rPr>
          <w:t>Перечню</w:t>
        </w:r>
      </w:hyperlink>
      <w:r>
        <w:rPr>
          <w:sz w:val="28"/>
          <w:szCs w:val="28"/>
        </w:rPr>
        <w:t xml:space="preserve"> и передает в отдел финансового контроля Администрации на проведение проверки соблюдения условий предоставления субсидий, установленных </w:t>
      </w:r>
      <w:hyperlink r:id="rId3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>, а также на соответствие условиям мероприятия, на которое подана Заяв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0.2. По результатам рассмотрения Заявки отдел финансового контроля в течение трех рабочих дней принимает положительное (отрицательное) заключение о результатах рассмотрения Заявки (далее - Заключение) и допуске (отказе в допуске) к участию в конкурсном отборе в свободной форм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3. В течение трех рабочих дней со дня получения Заключения  отдела финансового контроля Администрации, Отдел передает Заявку в Контрольно - счетную палату Воскресенского муниципального района на проведение проверки соблюдения условий предоставления субсидий, установленных </w:t>
      </w:r>
      <w:hyperlink r:id="rId4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, а также на соответствие условиям мероприятия, на которое подана Заявк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0.4. По результатам рассмотрения Заявки Контрольно - счетная палата Воскресенского муниципального района принимает положительное (отрицательное) заключение о результатах рассмотрения Заявки (далее - Заключение) и допуске (отказе в допуске) к участию в конкурсном отборе по установленной форме согласно приложению № 3 к Порядку проведения конкурсного отбор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5. Отдел регистрирует Заключения в журнале учета заключений на предоставление субсидий с присвоением порядкового номера и даты рассмотр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6. Отдел готовит предложения по оценке представленных субъектами МСП Заявок в соответствии с критериями оценки Заявок, установленными в приложении № 4 к настоящему Поряд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0.7. Отдел направляет  предложения и положительные Заключения в Конкурсную комиссию для подведения итогов Конкурсного отбора  в течение десяти рабочих дней со дня окончания срока приема заявок.</w:t>
      </w:r>
    </w:p>
    <w:p>
      <w:pPr>
        <w:pStyle w:val="TextBodyIndent"/>
        <w:ind w:left="0" w:firstLine="567"/>
        <w:rPr/>
      </w:pPr>
      <w:r>
        <w:rPr>
          <w:sz w:val="28"/>
          <w:szCs w:val="28"/>
        </w:rPr>
        <w:t>11. Рассмотрение заяво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1. Конкурсная комиссия начинает рассматривать заявки не ранее чем по истечении 20 (двадцати) календарных дней после размещения информационного сообщения о проведении конкурсного отбор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1.2. Конкурсная комиссия рассматривает заявки на соответствие условиям конкурсного отбора.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bCs/>
          <w:sz w:val="28"/>
          <w:szCs w:val="28"/>
        </w:rPr>
        <w:t>Подведение итогов конкурсного отбор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2.1. Конкурсная комиссия принимает решения о результатах конкурсного отбора в срок не более чем 10 (десять) рабочих дней с даты начала рассмотрения заяво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2.2. Конкурсная комиссия определяет заявки, которые в наибольшей степени соответствуют условиям конкурсного отбор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2.3. Конкурсная комиссия принимает решение о предоставлении субъектам МСП субсидии либо об отказе в предоставлении субсид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2.4. Разъяснения субъектам МСП  по решению об отказе в предоставлении субсидии Конкурсная комиссия не предоставляе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2.5. В решениях Конкурсной комиссии указывается форма финансирования, объемы предоставляемых средст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2.6. Решения Конкурсной комиссии оформляются протоколами заседания Конкурсной комиссии, которые подписываются присутствующими на заседании членами Конкурсной комисс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7. Протоколы заседания Конкурсной комиссии утверждаются постановлением Администрации Воскресенского муниципального района  и размещаются на официальном сайте 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i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osreg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уникационной сети Интер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заседаний Конкурсной комисси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Состав Конкурсной комиссии утверждается постановлением администрации Воскресен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4. Конкурсная комиссия состоит из Председателя, заместителя Председателя, членов Конкурсной комиссии, секретаря Конкурсной комиссии. В случае отсутствия секретаря на заседании Конкурсной комиссии функции секретаря Конкурсной комиссии выполняет любой член Конкурсной комиссии, уполномоченный на выполнение таких функций Председателем Конкурсной комисс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5. Заседание Конкурсной комиссии открывает и ведет Председательствующий. Председательствует на заседании Конкурсной комиссии Председатель, а в его отсутствие - заместитель Председателя Конкурсной комисси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6. Председатель Конкурсной комисс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уководит деятельностью Конкурсной комиссии и обеспечивает выполнение настоящего Порядк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значает из членов Конкурсной комиссии исполняющего обязанности председателя Конкурсной комиссии в периоды его временного отсутств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являет заседание правомочным или выносит решение о его переносе из-за отсутствия необходимого количества членов Конкурсной комисс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крывает и ведет заседание Конкурсной комиссии, объявляет перерыв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являет состав Конкурсной комисс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порядок рассмотрения обсуждаемых вопрос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дписывает Протокол заседания Конкурсной комисс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ъявляет победителей конкурсного отбор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иные действия в соответствии с законодательством Российской Федерации и настоящим Порядком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7. Заседания Конкурсной комиссии могут проводится только в очной форме. Делегирование права голоса не допускает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8. После открытия заседания Конкурсной комиссии Председательствующий  проверяет присутствие  членов  Конкурсной комиссии и сообщает о наличии кворум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9. Кворумом для принятия решения Конкурсной комиссией является присутствие не менее 50 (пятидесяти) процентов ее состава, включая Председателя. Решение принимается простым большинством голос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. Председательствующий оглашает повестку дня и уточняет готовность вопросов повестки к рассмотрению (информирует о готовности секретарь Конкурсной комисси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1. Секретарь Конкурсной комисс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уществляет подготовку заседаний Конкурсной комиссии, информирование членов Конкурсной комиссии по всем вопросам, относящимся к их функциям, в том числе извещает лиц, принимающих участие в работе Конкурсной комиссии, о времени и месте проведения заседаний Конкурсной комиссии, не менее чем за два рабочих дня до их начала и обеспечивает членов Конкурсной комиссии необходимыми материала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формляет Протокол заседания Конкурсной комисс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уществляет иные функции организационно-технического характера в соответствии с законодательством Российской Федерации и Московской области и по поручению Председателя Конкурсной комиссии.</w:t>
      </w:r>
    </w:p>
    <w:p>
      <w:pPr>
        <w:pStyle w:val="Normal"/>
        <w:tabs>
          <w:tab w:val="clear" w:pos="708"/>
          <w:tab w:val="left" w:pos="720" w:leader="none"/>
        </w:tabs>
        <w:ind w:firstLine="567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Протокол заседания Конкурсной комиссии подписывается всеми членами Конкурсной комиссии, присутствующими на заседании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 Договора по итогам Конкурса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В течение трех рабочих дней после утверждения протокола  Конкурсной комиссии постановлением Администрации о предоставлении субсидии, отдел направляет субъектам МСП  уведомления и проекты договоров о предоставлении субсидии (далее – Договор) по форме, утвержденной постановлением от ___.____.2014 № ____«Об утверждении Порядка </w:t>
      </w:r>
      <w:r>
        <w:rPr>
          <w:bCs/>
          <w:sz w:val="28"/>
          <w:szCs w:val="28"/>
        </w:rPr>
        <w:t>представления и рассмотрения заявлений, принятия решений и предоставление субсидий в 2014 году из бюджета Воскресенского муниципального района Московской области субъектам малого и среднего предпринимательства, в том числе индивидуальным предпринимателям, на реализацию мероприятий муниципальной программы Воскресенского муниципального района Московской области «Развитие малого и среднего предпринимательства на территории Воскресенского муниципального района Московской области на 2013-2016 годы»</w:t>
      </w:r>
      <w:r>
        <w:rPr>
          <w:sz w:val="28"/>
          <w:szCs w:val="28"/>
        </w:rPr>
        <w:t>, Положения и состава конкурсной комиссии по отбору субъектов малого и среднего предпринимательства, в том числе индивидуальных предпринимателей, на право заключения договора о предоставлении субсидий  из бюджета Воскресенского муниципального района Московской област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3. В течение пяти рабочих дней с момента получения уведомления о предоставлении субсидии и проекта Договора субъекты МСП, победители Конкурсного отбора,   представляют в Отдел подписанный руководителем Догово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4. Субсидия перечисляется на расчетный счет субъектов МСП, победителей Конкурсного отбора, указанный в Договоре. </w:t>
      </w:r>
    </w:p>
    <w:sectPr>
      <w:type w:val="nextPage"/>
      <w:pgSz w:w="11906" w:h="16838"/>
      <w:pgMar w:left="1440" w:right="74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60" w:after="0"/>
      <w:ind w:left="119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1">
    <w:name w:val="WW-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mr-mo.ru/" TargetMode="External"/><Relationship Id="rId3" Type="http://schemas.openxmlformats.org/officeDocument/2006/relationships/hyperlink" Target="consultantplus://offline/ref=4EC7C5ABBFE81CDAA8ECD030E88C032FA04D246F7943897019ADCBE2110DCDO" TargetMode="External"/><Relationship Id="rId4" Type="http://schemas.openxmlformats.org/officeDocument/2006/relationships/hyperlink" Target="consultantplus://offline/ref=4EC7C5ABBFE81CDAA8ECD030E88C032FA04D246F7943897019ADCBE2110DCDO" TargetMode="External"/><Relationship Id="rId5" Type="http://schemas.openxmlformats.org/officeDocument/2006/relationships/hyperlink" Target="http://www.mii.mosreg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8:01:00Z</dcterms:created>
  <dc:creator>Anatoliy</dc:creator>
  <dc:description/>
  <cp:keywords/>
  <dc:language>en-US</dc:language>
  <cp:lastModifiedBy>Pogorodniy</cp:lastModifiedBy>
  <cp:lastPrinted>2014-10-13T13:14:00Z</cp:lastPrinted>
  <dcterms:modified xsi:type="dcterms:W3CDTF">2014-10-13T09:30:00Z</dcterms:modified>
  <cp:revision>19</cp:revision>
  <dc:subject/>
  <dc:title>РЕГЛАМЕНТ</dc:title>
</cp:coreProperties>
</file>