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униципальное учреждение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«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дошкольного и общего образования Воскресенского муниципального района Московской области на 2012- 2014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499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» » 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 (с изменениями от 27.05.2014 №1195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 Бюджетного кодекса РФ  и 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Развитие дошкольного и общего образования Воскресенского муниципального района Московской области на 2012- 2014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499  "О переименовании долгосрочной целевой программы  «Развитие дошкольного и общего образования Воскресенского муниципального района Московской области на 2012- 2014 годы и утверждении муниципальной программы  «Развитие дошкольного и общего образования Воскресенского муниципального района Московской области на 2012- 2014 год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изменениями от 27.05.2014 №1195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Программы изложить в новой редакции (Приложение 1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1 к Программе  «Перечень мероприятий муниципальной программы «"Развитие дошкольного и общего образования Воскресенского муниципального района Московской области на 2012-2014 годы" изложить в новой редакции (Приложение 2.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2 к Программе «Перечень мероприятий муниципальной программы «"Развитие дошкольного и общего образования Воскресенского муниципального района Московской области на 2012-2014 годы изложить в новой редакции (Приложение 3.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заместителя руководителя администрации Севостьянову О.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В.Н.Кондраш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Normal"/>
        <w:tabs>
          <w:tab w:val="clear" w:pos="720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5"/>
      <w:szCs w:val="25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11:00Z</dcterms:created>
  <dc:creator>Kab62a</dc:creator>
  <dc:description/>
  <dc:language>en-US</dc:language>
  <cp:lastModifiedBy>Дегтева</cp:lastModifiedBy>
  <cp:lastPrinted>2014-05-28T16:48:00Z</cp:lastPrinted>
  <dcterms:modified xsi:type="dcterms:W3CDTF">2014-06-24T07:11:00Z</dcterms:modified>
  <cp:revision>2</cp:revision>
  <dc:subject/>
  <dc:title/>
</cp:coreProperties>
</file>