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муниципального учреждения «Администрация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кресенского муниципального района Московской области» 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20__ №_______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253" w:leader="none"/>
        </w:tabs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я и ведения бюджетных росписей главных распорядителей  средств бюджета Воскресенского муниципального района (главных администраторов источников внутреннего финансирования дефицита бюджета Воскресенского муниципального района)</w:t>
      </w:r>
    </w:p>
    <w:p>
      <w:pPr>
        <w:pStyle w:val="Normal"/>
        <w:tabs>
          <w:tab w:val="clear" w:pos="708"/>
          <w:tab w:val="left" w:pos="4253" w:leader="none"/>
        </w:tabs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Настоящий Порядок определяет правила составления и ведения бюджетных росписей главных распорядителей средств бюджета </w:t>
      </w:r>
      <w:r>
        <w:rPr>
          <w:bCs/>
          <w:sz w:val="28"/>
          <w:szCs w:val="28"/>
        </w:rPr>
        <w:t xml:space="preserve">Воскресенского муниципального района </w:t>
      </w:r>
      <w:r>
        <w:rPr>
          <w:sz w:val="28"/>
          <w:szCs w:val="28"/>
        </w:rPr>
        <w:t xml:space="preserve">(главных администраторов источников внутреннего финансирования дефицита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) на соответствующий финансовый год (далее - бюджетная роспись) в соответствии с Бюджетн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Бюджетные росписи составляются главными распорядителями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(главными администраторами источников внутреннего финансирования дефицита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) (далее соответственно - главные распорядители, главные администраторы) в соответствии с бюджетными ассигнованиями, утвержденными сводной бюджетной росписью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(далее - сводная бюджетная роспись), и утвержденными лимитами бюджетных обязательств, доведенными до главных распорядителей финансовым управлением администрации Воскресенского муниципального района (далее - финансовое управление) и включ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ассигнования по расходам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по подведомственным получателям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по разделам, подразделам и целевым статьям (муниципальным программам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и непрограммным направлениям деятельности), группам, подгруппам и элементам видов расходов классификации расходов бюджетов, а также по кодам расходов классификации операций сектора государствен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е распорядители (главные администраторы) до начала очередного финансового года устанавливают сроки составления и утверждения бюджетных роспис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ая </w:t>
      </w:r>
      <w:hyperlink w:anchor="Par111">
        <w:r>
          <w:rPr>
            <w:rStyle w:val="InternetLink"/>
            <w:color w:val="0000FF"/>
            <w:sz w:val="28"/>
            <w:szCs w:val="28"/>
          </w:rPr>
          <w:t>роспись</w:t>
        </w:r>
      </w:hyperlink>
      <w:r>
        <w:rPr>
          <w:sz w:val="28"/>
          <w:szCs w:val="28"/>
        </w:rPr>
        <w:t xml:space="preserve"> утверждается в соответствии со сводной бюджетной росписью по форме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целях подготовки к составлению бюджетной роспис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FF"/>
          <w:sz w:val="28"/>
          <w:szCs w:val="28"/>
        </w:rPr>
        <w:t>В течение четырех рабочих</w:t>
      </w:r>
      <w:r>
        <w:rPr>
          <w:sz w:val="28"/>
          <w:szCs w:val="28"/>
        </w:rPr>
        <w:t xml:space="preserve"> дней со дня утверждения решения Совета депутатов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о бюджете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на соответствующий финансовый год (далее – решение) главные распорядители доводят до подведомственных получателей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показатели по объемам бюджетных средств на соответствующий финансовый год в соответствии с доведенными финансовым управлением показателями по объемам бюджетных средств, предусмотренных им в соответствии с приложениями к решению о бюджете по ведомственной структуре расходо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FF"/>
          <w:sz w:val="28"/>
          <w:szCs w:val="28"/>
        </w:rPr>
        <w:t>В течение пяти рабочих дней</w:t>
      </w:r>
      <w:r>
        <w:rPr>
          <w:sz w:val="28"/>
          <w:szCs w:val="28"/>
        </w:rPr>
        <w:t xml:space="preserve"> со дня утверждения решения о бюджете получатели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направляют главным распорядителям предложения по составлению бюджетной росписи, предусматривающие распределение бюджетных средств по кодам элементов видов расходов классификации расходов бюджетов и кодам расходов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Главные распорядители осуществляют контроль за соответствием представленных получателями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предложений по составлению бюджетных росписей, доведенным показателям по объемам бюджетных средств, предусмотренных им в соответствии с приложениями к решению о бюджете по ведомственной структуре расходо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FF"/>
          <w:sz w:val="28"/>
          <w:szCs w:val="28"/>
        </w:rPr>
        <w:t>В течение семи рабочих</w:t>
      </w:r>
      <w:r>
        <w:rPr>
          <w:sz w:val="28"/>
          <w:szCs w:val="28"/>
        </w:rPr>
        <w:t xml:space="preserve"> дней со дня утверждения решения о бюджете главные распорядители представляют в финансовое управление предложения по составлению сводной бюджетной росписи, предусматривающие распределение бюджетных средств по кодам элементам видов расходов классификации расходов бюджетов и кодам расходов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Бюджетная роспись, составленная в соответствии с утвержденными бюджетными ассигнованиями сводной бюджетной росписи и лимитами бюджетных обязательств, доведенными до главных распорядителей финансовым управлением, утверждается руководителем главного распорядителя (главного администрато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ные распорядители после утверждения бюджетных росписей до начала очередного финансового года дов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 получателей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бюджетные ассигнования в форме </w:t>
      </w:r>
      <w:hyperlink w:anchor="Par249">
        <w:r>
          <w:rPr>
            <w:rStyle w:val="InternetLink"/>
            <w:color w:val="0000FF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бюджетных ассигнованиях подписываются руководителем главного распоря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Муниципальное казенное учреждение в соответствии с доведенными в установленном порядке лимитами бюджетных обязательств и в порядке, определенном главным распорядителем, и общими требованиями, установленными Министерством финансов Российской Федерации, составляет бюджетную см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смета муниципального казенного учреждения утверждается руководителем главного распоря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осле принятия решения о внесении изменений в решение о бюджет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Главный распорядитель (главный администратор) на основании уведомлений финансового управления об изменении бюджетных ассигнований утверждает </w:t>
      </w:r>
      <w:hyperlink w:anchor="Par183">
        <w:r>
          <w:rPr>
            <w:rStyle w:val="InternetLink"/>
            <w:color w:val="0000FF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бюджетную роспись по форме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Главный распорядитель в установленные сроки осуществляет доведение утвержденных изменений в бюджетную роспис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 получателей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по форме согласно </w:t>
      </w:r>
      <w:hyperlink w:anchor="Par347">
        <w:r>
          <w:rPr>
            <w:rStyle w:val="InternetLink"/>
            <w:color w:val="0000FF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На основании уведомления финансового управления об изменении бюджетных ассигнований на текущий финансовый год главный распорядитель </w:t>
      </w:r>
      <w:r>
        <w:rPr>
          <w:color w:val="0000FF"/>
          <w:sz w:val="28"/>
          <w:szCs w:val="28"/>
        </w:rPr>
        <w:t>в течение двух рабочих дней</w:t>
      </w:r>
      <w:r>
        <w:rPr>
          <w:sz w:val="28"/>
          <w:szCs w:val="28"/>
        </w:rPr>
        <w:t xml:space="preserve"> вносит изменения в бюджетную роспись и довод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дведомственных получателей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</w:t>
      </w:r>
      <w:hyperlink w:anchor="Par347">
        <w:r>
          <w:rPr>
            <w:rStyle w:val="InternetLink"/>
            <w:color w:val="0000FF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изменении бюджетных ассигнований по форме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, утвержденной бюджетной росписи по расходам главного распорядителя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На основании уведомления финансового управления об уменьшении бюджетных ассигнований на сумму, использованную главным распорядителем, получателем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не по целевому назначению, главный распорядитель обязан внести изменения в бюджетную роспись и довести до подведомственных получателей средств бюджета </w:t>
      </w:r>
      <w:r>
        <w:rPr>
          <w:bCs/>
          <w:sz w:val="28"/>
          <w:szCs w:val="28"/>
        </w:rPr>
        <w:t>Воскресенского муниципального района</w:t>
      </w:r>
      <w:r>
        <w:rPr>
          <w:sz w:val="28"/>
          <w:szCs w:val="28"/>
        </w:rPr>
        <w:t xml:space="preserve"> </w:t>
      </w:r>
      <w:hyperlink w:anchor="Par347">
        <w:r>
          <w:rPr>
            <w:rStyle w:val="InternetLink"/>
            <w:color w:val="0000FF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изменении бюджетных ассигнований по форме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лавный распорядитель (главный администратор) при составлении и ведении бюджетной росписи несет ответствен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равильность и достоверность представляемых в финансовое управление бюджетных ассигнований для составления и изменения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оответствие бюджетных обязательств объемам бюджетных ассигнований, утвержденным сводной бюджетной росписью и бюджетной роспис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экономное и эффективное использова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при составлении и ведении бюджетной росписи несет ответственность за осуществление контроля за внесением изменений в бюджетные сметы подведомственных муниципальных казенных учреждений в соответствии с доведенными уведомлениями о годовых бюджетных ассигнованиях с учетом их измен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53" w:leader="none"/>
      </w:tabs>
      <w:spacing w:lineRule="auto" w:line="360" w:before="120" w:after="0"/>
      <w:ind w:firstLine="709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-180" w:leader="none"/>
      </w:tabs>
      <w:jc w:val="both"/>
    </w:pPr>
    <w:rPr>
      <w:color w:val="008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D89DD0CAA6BD5D57369CA8C32B58967774A4E82649D3D548A266601FFzA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12:00Z</dcterms:created>
  <dc:creator>505_Bea</dc:creator>
  <dc:description/>
  <cp:keywords/>
  <dc:language>en-US</dc:language>
  <cp:lastModifiedBy>***</cp:lastModifiedBy>
  <cp:lastPrinted>2014-01-22T18:34:00Z</cp:lastPrinted>
  <dcterms:modified xsi:type="dcterms:W3CDTF">2014-02-14T08:32:00Z</dcterms:modified>
  <cp:revision>187</cp:revision>
  <dc:subject/>
  <dc:title/>
</cp:coreProperties>
</file>