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собрания по вопросу отчета участкового уполномоченного по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.О., город Воскресенск, ул.Цесиса, ул.Кагана, д.23,27/10, ул.Западная, д.11,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Дата проведения:</w:t>
      </w:r>
      <w:r>
        <w:rPr>
          <w:rFonts w:cs="Times New Roman" w:ascii="Times New Roman" w:hAnsi="Times New Roman"/>
          <w:sz w:val="28"/>
          <w:u w:val="single"/>
        </w:rPr>
        <w:t>17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проведения:</w:t>
      </w:r>
      <w:r>
        <w:rPr>
          <w:rFonts w:cs="Times New Roman" w:ascii="Times New Roman" w:hAnsi="Times New Roman"/>
          <w:sz w:val="28"/>
          <w:u w:val="single"/>
        </w:rPr>
        <w:t>с 18:00час до 18:50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u w:val="single"/>
        </w:rPr>
        <w:t>ДК «Химик» пл. Ленина д. 1 г. Воскресенск М.О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название организации и адрес где проводится отчет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УУП и ПДН НОП п/п-к полиции Пугин И.В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 Ф.И.О., должность председателя собрания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</w:t>
      </w:r>
      <w:r>
        <w:rPr>
          <w:rFonts w:cs="Times New Roman" w:ascii="Times New Roman" w:hAnsi="Times New Roman"/>
          <w:sz w:val="28"/>
          <w:u w:val="single"/>
        </w:rPr>
        <w:t>Председатель ТСЖ «Согласие» Белоусов Е.В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Романова Анна Игоревна не работает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</w:t>
      </w:r>
      <w:r>
        <w:rPr>
          <w:rFonts w:cs="Times New Roman" w:ascii="Times New Roman" w:hAnsi="Times New Roman"/>
          <w:sz w:val="28"/>
          <w:u w:val="single"/>
        </w:rPr>
        <w:t>Инспектор УУП и ПДН ГУМВД России по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.О. капитан полиции Дерелкина О.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u w:val="single"/>
        </w:rPr>
        <w:t>16 человек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ется общее количество присутствующих на отчете граждан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четза 1-й квартал 2013 года УУП НОП майора полиции Абдрашитова Р.Х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(рассматриваемые на собрании вопросы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ведение оперативной обстановки, решение проблемных вопросо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НОП м-ра полиции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Абдрашитова Р.Х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 специальное звание, Ф.И.О., наименование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ыступили: Белоусов Е.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НОП м-ра полиции Абдрашитова Р.Х. признана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ются: оценка деятельности участкового уполномоченного полиции населением, а также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, указано на взаимодействие с ПДН по работе с несовершеннолетними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емя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ное: Провести разъяснительную работу с владельцами автомобилей, о парковке транспортных средств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                               ________________ Ф.И.О.Пугин И.В.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:</w:t>
        <w:tab/>
        <w:t xml:space="preserve">   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Ф.И.О._Абдрашитов Р.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ргана МВД России                    (подпись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ьное звание.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собрания по вопросу отчета участкового уполномоченного по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. Чемодурово, д. Хлопки, д. Маришкино, д. Трофим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Дата проведения:</w:t>
      </w:r>
      <w:r>
        <w:rPr>
          <w:rFonts w:cs="Times New Roman" w:ascii="Times New Roman" w:hAnsi="Times New Roman"/>
          <w:sz w:val="28"/>
          <w:u w:val="single"/>
        </w:rPr>
        <w:t>17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проведения:</w:t>
      </w:r>
      <w:r>
        <w:rPr>
          <w:rFonts w:cs="Times New Roman" w:ascii="Times New Roman" w:hAnsi="Times New Roman"/>
          <w:sz w:val="28"/>
          <w:u w:val="single"/>
        </w:rPr>
        <w:t>с 18:00час до 18:50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u w:val="single"/>
        </w:rPr>
        <w:t>ДК «Химик» пл. Ленина д. 1 г. Воскресенск М.О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название организации и адрес где проводится отчет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УУП и ПДН НОП п/п-к полиции Пугин И.В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 Ф.И.О., должность председателя собрания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Бобкова Валентина Васильевна пенсионерка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Белоусов Евгений Владиславович председатель ТСЖ «Согласие»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Никонова Татьяна Николаевна вет. врач,</w:t>
      </w:r>
      <w:r>
        <w:rPr>
          <w:rFonts w:cs="Times New Roman" w:ascii="Times New Roman" w:hAnsi="Times New Roman"/>
          <w:sz w:val="28"/>
          <w:u w:val="single"/>
        </w:rPr>
        <w:t xml:space="preserve">Инспектор УУП и ПДН ГУМВД России по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.О. капитан полиции ДерелкинаО.В.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u w:val="single"/>
        </w:rPr>
        <w:t>16 человек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ется общее количество присутствующих на отчете граждан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>Отчетза 1-й квартал 2013 года УУП НОП капитана полиции Емельянова С.В.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(рассматриваемые на собрании вопросы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ведение оперативной обстановки, решение проблемных вопросо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НОП капитанаполиции</w:t>
      </w:r>
      <w:r>
        <w:rPr>
          <w:rFonts w:cs="Times New Roman" w:ascii="Times New Roman" w:hAnsi="Times New Roman"/>
          <w:sz w:val="24"/>
          <w:szCs w:val="24"/>
          <w:u w:val="single"/>
        </w:rPr>
        <w:t>__Емельянова С.В.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 специальное звание, Ф.И.О., наименование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ыступили: Белоусов Е.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НОП капитана полиции Емельянова С.В. признана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ются: оценка деятельности участкового уполномоченного полиции населением, а также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указано на взаимодействие с о/у УР на административном участке по раскрытию преступлений </w:t>
      </w:r>
      <w:r>
        <w:rPr>
          <w:rFonts w:cs="Times New Roman" w:ascii="Times New Roman" w:hAnsi="Times New Roman"/>
          <w:sz w:val="20"/>
          <w:szCs w:val="20"/>
        </w:rPr>
        <w:t>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емя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ное: усилить работу по предотвращению распития спиртного во дворах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                               ________________ Ф.И.О.Пугин И.В.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:</w:t>
        <w:tab/>
        <w:t xml:space="preserve">   _____________Ф.И.О._Емельянов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ргана МВД России                    (подпись)Специальное звани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3года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собрания по вопросу отчета участкового уполномоченного по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9  Воскресенского района М.О.: с. Константиново, д. Городище, с. Петровское, д. Муромцево, с. Марчуги, с. Косяково, д. Субботино, д. Аргуново, д. Глиньково,д.Вертяч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Дата проведения:</w:t>
      </w:r>
      <w:r>
        <w:rPr>
          <w:rFonts w:cs="Times New Roman" w:ascii="Times New Roman" w:hAnsi="Times New Roman"/>
          <w:sz w:val="28"/>
          <w:u w:val="single"/>
        </w:rPr>
        <w:t>18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проведения:</w:t>
      </w:r>
      <w:r>
        <w:rPr>
          <w:rFonts w:cs="Times New Roman" w:ascii="Times New Roman" w:hAnsi="Times New Roman"/>
          <w:sz w:val="28"/>
          <w:u w:val="single"/>
        </w:rPr>
        <w:t>с 18:00час до 18:50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u w:val="single"/>
        </w:rPr>
        <w:t>ДК «Федино» с. Федино д. 1 Воскресенского района М.О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название организации и адрес где проводится отчет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УУП и ПДН НОП п/п-к полиции Пугин И.В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 Ф.И.О., должность председателя собрания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</w:t>
      </w:r>
      <w:r>
        <w:rPr>
          <w:rFonts w:cs="Times New Roman" w:ascii="Times New Roman" w:hAnsi="Times New Roman"/>
          <w:sz w:val="28"/>
          <w:u w:val="single"/>
        </w:rPr>
        <w:t>зам. Главы администрации СП «Фединское» Ефременков М.А.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</w:t>
      </w:r>
      <w:r>
        <w:rPr>
          <w:rFonts w:cs="Times New Roman" w:ascii="Times New Roman" w:hAnsi="Times New Roman"/>
          <w:sz w:val="28"/>
          <w:u w:val="single"/>
        </w:rPr>
        <w:t>специалист администрации СП «Фединское» Вавмбина М.Ю.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Устименко Виктор Моисеевич, пенсионер.</w:t>
      </w: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u w:val="single"/>
        </w:rPr>
        <w:t>10 человек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ется общее количество присутствующих на отчете граждан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четза 1-й квартал 2013 года УУП НОП капитана полиции Комлева А.Н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(рассматриваемые на собрании вопросы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ведение оперативной обстановки, обсуждение проблемных вопросо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УУП и ПДН</w:t>
      </w:r>
      <w:r>
        <w:rPr>
          <w:rFonts w:cs="Times New Roman" w:ascii="Times New Roman" w:hAnsi="Times New Roman"/>
          <w:sz w:val="28"/>
          <w:szCs w:val="28"/>
          <w:u w:val="single"/>
        </w:rPr>
        <w:t>НОП капитана полиц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млева А.Н.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 специальное звание, Ф.И.О., наименование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  <w:u w:val="single"/>
        </w:rPr>
        <w:t>ст. инспектор УУП и ПДН ГУМВД России по М.О. Дерелкина Е.В.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НОПкапитана полиции Комлева А.Н. признана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ются: оценка деятельности участкового уполномоченного полиции населением, а также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, указано на взаимодействие со службами на административном участке по работе с подучетным контингентом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: </w:t>
      </w:r>
      <w:r>
        <w:rPr>
          <w:rFonts w:cs="Times New Roman" w:ascii="Times New Roman" w:hAnsi="Times New Roman"/>
          <w:sz w:val="28"/>
          <w:szCs w:val="28"/>
          <w:u w:val="single"/>
        </w:rPr>
        <w:t>Акцентировать внимание налиц занимающихся сбором металла в с. Константиново Воскресенского района М.О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                               ________________ Ф.И.О._</w:t>
      </w:r>
      <w:r>
        <w:rPr>
          <w:rFonts w:cs="Times New Roman" w:ascii="Times New Roman" w:hAnsi="Times New Roman"/>
          <w:sz w:val="28"/>
          <w:szCs w:val="28"/>
          <w:u w:val="single"/>
        </w:rPr>
        <w:t>Пугин И.В.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:</w:t>
        <w:tab/>
        <w:t>________ УУП и ПДН Комлев А.Н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ргана МВД России  специальное звание.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8.04.2013года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собрания по вопросу отчета участкового уполномоченного по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13 по ул. Зелинского г. Воскресенска М.О. домов 2,4,6,8,10/14,10 «А»,12,14,18,20,26 «А»,26 «Б»,30/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u w:val="single"/>
        </w:rPr>
        <w:t>17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u w:val="single"/>
        </w:rPr>
        <w:t>с 18:00час до 19:00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u w:val="single"/>
        </w:rPr>
        <w:t>ДК «Химик» пл. Ленина д. 1 г. Воскресенск М.О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название организации и адрес где проводится отчет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УУП и ПДН НОП п/п-к полиции Пугин И.В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 Ф.И.О., должность председателя собрания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</w:t>
      </w:r>
      <w:r>
        <w:rPr>
          <w:rFonts w:cs="Times New Roman" w:ascii="Times New Roman" w:hAnsi="Times New Roman"/>
          <w:sz w:val="28"/>
          <w:u w:val="single"/>
        </w:rPr>
        <w:t>Председатель ТСЖ «Согласие» Белоусов Е.В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</w:t>
      </w:r>
      <w:r>
        <w:rPr>
          <w:rFonts w:cs="Times New Roman" w:ascii="Times New Roman" w:hAnsi="Times New Roman"/>
          <w:sz w:val="28"/>
          <w:u w:val="single"/>
        </w:rPr>
        <w:t xml:space="preserve">Долматов О.Н. прож: М.О. г. Воскресенск ул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u w:val="single"/>
        </w:rPr>
        <w:t>Зелинского д. 30/12 временно не работающий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</w:t>
      </w:r>
      <w:r>
        <w:rPr>
          <w:rFonts w:cs="Times New Roman" w:ascii="Times New Roman" w:hAnsi="Times New Roman"/>
          <w:sz w:val="28"/>
          <w:u w:val="single"/>
        </w:rPr>
        <w:t xml:space="preserve">Инспектор УУП и ПДН ГУМВД России по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.О. капитан полиции Дерелкина О.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u w:val="single"/>
        </w:rPr>
        <w:t>16 человек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ется общее количество присутствующих на отчете граждан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>Отчет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1-й квартал 2013 года УУП НОП майора полиции Ванюшкина Р.В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(рассматриваемые на собрании вопросы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ведение оперативной обстановки, решение проблемных вопросо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НОП м-ра полиции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анюшкина Р.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 специальное звание, Ф.И.О., наименование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  <w:u w:val="single"/>
        </w:rPr>
        <w:t>Долматов О.Н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НОП м-ра полиции Ванюшкина Р.В. признана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ются: оценка деятельности участкового уполномоченного полиции населением, а также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е патрулирование с жильцами в вечернее и ночное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емя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кцентировать внимание на сбор молодежи в подъездах домов в вечернее и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рассматриваются другие актуальные вопросы, связанные с благоустройством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очное время, усилить профилактику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:                             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Пугин И.В.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:</w:t>
        <w:tab/>
        <w:t xml:space="preserve">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Ванюшкин Р.В.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ргана МВД России                    (подпись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ьное звание.)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3года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собрания по вопросу отчета участкового уполномоченного по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ул. Зелинского, Новлянская, Кагана, с. Новлян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Дата проведения:</w:t>
      </w:r>
      <w:r>
        <w:rPr>
          <w:rFonts w:cs="Times New Roman" w:ascii="Times New Roman" w:hAnsi="Times New Roman"/>
          <w:sz w:val="28"/>
          <w:u w:val="single"/>
        </w:rPr>
        <w:t>17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проведения:</w:t>
      </w:r>
      <w:r>
        <w:rPr>
          <w:rFonts w:cs="Times New Roman" w:ascii="Times New Roman" w:hAnsi="Times New Roman"/>
          <w:sz w:val="28"/>
          <w:u w:val="single"/>
        </w:rPr>
        <w:t>с 18:00час до 18:50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u w:val="single"/>
        </w:rPr>
        <w:t>ДК «Химик» пл. Ленина д. 1 г. Воскресенск М.О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название организации и адрес где проводится отчет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УУП и ПДН НОП п/п-к полиции Пугин И.В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 Ф.И.О., должность председателя собрания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Бобкова Валентина Васильевна пенсионерка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Белоусов Евгений Владиславович председатель ТСЖ «Согласие»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Никонова Татьяна Николаевна вет. врач,</w:t>
      </w:r>
      <w:r>
        <w:rPr>
          <w:rFonts w:cs="Times New Roman" w:ascii="Times New Roman" w:hAnsi="Times New Roman"/>
          <w:sz w:val="28"/>
          <w:u w:val="single"/>
        </w:rPr>
        <w:t xml:space="preserve">Инспектор УУП и ПДН ГУМВД России по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.О. капитан полиции ДерелкинаО.В.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u w:val="single"/>
        </w:rPr>
        <w:t>16 человек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ется общее количество присутствующих на отчете граждан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>Отчетза 1-й квартал 2013 года УУП НОП капитана полиции Костюченко В.М.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(рассматриваемые на собрании вопросы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ведение оперативной обстановки, решение проблемных вопросо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НОП капитанаполиции</w:t>
      </w:r>
      <w:r>
        <w:rPr>
          <w:rFonts w:cs="Times New Roman" w:ascii="Times New Roman" w:hAnsi="Times New Roman"/>
          <w:sz w:val="24"/>
          <w:szCs w:val="24"/>
          <w:u w:val="single"/>
        </w:rPr>
        <w:t>__Костюченко В.М.____________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 специальное звание, Ф.И.О., наименование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ыступили: Белоусов Е.В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НОП капитана полиции Костюченко В.М.. признана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указываются: оценка деятельности участкового уполномоченного полиции населением, а также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указано на взаимодействие с о/у УР на административном участке по раскрытию преступлений </w:t>
      </w:r>
      <w:r>
        <w:rPr>
          <w:rFonts w:cs="Times New Roman" w:ascii="Times New Roman" w:hAnsi="Times New Roman"/>
          <w:sz w:val="20"/>
          <w:szCs w:val="20"/>
        </w:rPr>
        <w:t>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емя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ное: усилить работу по предотвращению распития спиртного во дворах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                               ________________ Ф.И.О.Пугин И.В.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:</w:t>
        <w:tab/>
        <w:t xml:space="preserve">   _____________Ф.И.О._Костюченко 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ерриториального органа МВД России                    (подпись)Специальное звани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3года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собрания по вопросу отчета участкового уполномоченного по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13 по ул. Зелинского г. Воскресенска М.О. домов 2,4,6,8,10/14,10 «А»,12,14,18,20,26 «А»,26 «Б»,30/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u w:val="single"/>
        </w:rPr>
        <w:t>17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u w:val="single"/>
        </w:rPr>
        <w:t>с 18:00час до 19:00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u w:val="single"/>
        </w:rPr>
        <w:t>ДК «Химик» пл. Ленина д. 1 г. Воскресенск М.О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  <w:szCs w:val="20"/>
        </w:rPr>
        <w:t>(название организации и адрес где проводится отчет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УУП и ПДН НОП п/п-к полиции Пугин И.В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 Ф.И.О., должность председателя собрания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</w:t>
      </w:r>
      <w:r>
        <w:rPr>
          <w:rFonts w:cs="Times New Roman" w:ascii="Times New Roman" w:hAnsi="Times New Roman"/>
          <w:sz w:val="28"/>
        </w:rPr>
        <w:t xml:space="preserve"> приняли участие: </w:t>
      </w:r>
      <w:r>
        <w:rPr>
          <w:rFonts w:cs="Times New Roman" w:ascii="Times New Roman" w:hAnsi="Times New Roman"/>
          <w:sz w:val="28"/>
          <w:u w:val="single"/>
        </w:rPr>
        <w:t>Председатель ТСЖ «Согласие» Белоусов Е.В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матов О.Н. прож: М.О. г. Воскресенск ул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линского д. 30/12 временно не работающий.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 УУП и ПДН ГУМВД России по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.О. капитан полиции Дерелкина О.В.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  <w:u w:val="single"/>
        </w:rPr>
        <w:t>16 человек._________________________________________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указывается общее количество присутствующих на отчете граждан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>Отчет за 1-й квартал 2013 года УУП НОП майора полиции Ванюшк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(рассматриваемые на собрании вопросы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ведение оперативной обстановки, решение проблемных вопросов.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НОП м-ра полиции_________ Ванюшкина Р.В.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специальное звание, Ф.И.О., наименование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  <w:u w:val="single"/>
        </w:rPr>
        <w:t>Долматов О.Н.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НОП м-ра полиции Ванюшкина Р.В. признана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е патрулирование с жильцами в вечернее и ночное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ремя.___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 а также 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: </w:t>
      </w:r>
      <w:r>
        <w:rPr>
          <w:rFonts w:cs="Times New Roman" w:ascii="Times New Roman" w:hAnsi="Times New Roman"/>
          <w:sz w:val="28"/>
          <w:szCs w:val="28"/>
          <w:u w:val="single"/>
        </w:rPr>
        <w:t>Акцентировать внимание на сбор молодежи в подъездах домов в вечернее и ночное время, усилить профилактику._________________________________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:                             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Пугин И.В.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:</w:t>
        <w:tab/>
        <w:t xml:space="preserve">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Ванюшкин Р.В.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территориального органа МВД России                    (подпись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.)</w:t>
        <w:tab/>
        <w:t xml:space="preserve">                                  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3года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брания по вопросу отчета участкового уполномоченного по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6 по ул. Кагана г. Воскресенска М.О. домов 18,20,22,24,26,28/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7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с 18:00час до 18:55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ДК «Химик» пл. Ленина д. 1 г. Воскресенск М.О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название организации и адрес где проводится отчет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УУП и ПДН НОП п/п-к полиции Пугин И.В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 Ф.И.О., должность председателя собрания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ь ТСЖ «Согласие» Белоусов Е.В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матов О.Н. прож: М.О. г. Воскресенск ул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линского д. 30/12 временно не работающий.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 УУП и ПДН ГУМВД России по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.О. капитан полиции Дерелкина О.В.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  <w:u w:val="single"/>
        </w:rPr>
        <w:t>16 человек.___________________________________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указывается общее количество присутствующих на отчете граждан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четза 1-й квартал 2013 года УУП НОП ст. лейтенанта полиции Ефремова С.В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(рассматриваемые на собрании вопросы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ведение оперативной обстановки, решение проблемных вопросов.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НОП ст. лейтенанта полицииЕфремова С.В.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 специальное звание, Ф.И.О., наименование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  <w:u w:val="single"/>
        </w:rPr>
        <w:t>Белоусов Е.С., Дерелкина Е.В.             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НОП ст. л-та полиции Ефремова С.В. признана___ удовлетворительной, совместное патрулирование с жильцами в вечернее и ночное время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 а также 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: </w:t>
      </w:r>
      <w:r>
        <w:rPr>
          <w:rFonts w:cs="Times New Roman" w:ascii="Times New Roman" w:hAnsi="Times New Roman"/>
          <w:sz w:val="28"/>
          <w:szCs w:val="28"/>
          <w:u w:val="single"/>
        </w:rPr>
        <w:t>Акцентировать внимание на сбор молодежи в подъездах домов в вечернее и ночное время, усилить профилактику._________________________________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:                             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Пугин И.В.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:</w:t>
        <w:tab/>
        <w:t xml:space="preserve">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Ефремова С.В.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территориального органа МВД России                    (подпись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.)</w:t>
        <w:tab/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3года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брания по вопросу отчета участкового уполномоченного пол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ул. Зелинского, ул. Новлянская г. Воскресенска М.О.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17.04.2013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с 18:00час до 18:50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ДК «Химик» пл. Ленина д. 1 г. Воскресенск М.О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название организации и адрес где проводится отчет)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 ОУУП и ПДН НОП п/п-к полиции Пугин И.В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 Ф.И.О., должность председателя собрания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ь ТСЖ «Согласие» Белоусов Е.В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матов О.Н. прож: М.О. г. Воскресенск ул.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линского д. 30/12 временно не работающий.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 УУП и ПДН ГУМВД России по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Ф.И.О., должность принявших участие в собрании)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.О. капитан полиции Дерелкина О.В.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  <w:u w:val="single"/>
        </w:rPr>
        <w:t>16 человек._____________________________________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указывается общее количество присутствующих на отчете граждан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чет за 1-й квартал 2013 года УУП НОП л-та полиции Михайлина А.А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(рассматриваемые на собрании вопросы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ведение оперативной обстановки, решение проблемных вопросов.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НОП л-та полиции_________ Михайлина А.А__________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 специальное звание, Ф.И.О., наименование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  <w:u w:val="single"/>
        </w:rPr>
        <w:t>Долматов О.Н.__________________________________________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НОП л-та полиции Михайлина А.А. признана__________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указываются: оценка деятельности участкового уполномоченного полиции населением, а также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взаимодействие с ППСП на адм. участке по работе с лицами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лоупотребляющими алкоголем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: </w:t>
      </w:r>
      <w:r>
        <w:rPr>
          <w:rFonts w:cs="Times New Roman" w:ascii="Times New Roman" w:hAnsi="Times New Roman"/>
          <w:sz w:val="28"/>
          <w:szCs w:val="28"/>
          <w:u w:val="single"/>
        </w:rPr>
        <w:t>приблизить наряды ППСП в вечернее и ночное время к слабоосвещенным местам по ул. Новлянская и местам сбора молодежи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:                             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Пугин И.В.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:</w:t>
        <w:tab/>
        <w:t xml:space="preserve">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Михайлина А.А.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территориального органа МВД России                    (подпись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.)</w:t>
        <w:tab/>
        <w:t xml:space="preserve">                                  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3года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  <w:u w:val="single"/>
        </w:rPr>
        <w:t>Московская область, г.Воскресенск, ул.Энгельса, д.д.№15,16,17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улица, дома, наименование населенного пункта административного участ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проведения: </w:t>
      </w:r>
      <w:r>
        <w:rPr>
          <w:rFonts w:cs="Times New Roman" w:ascii="Times New Roman" w:hAnsi="Times New Roman"/>
          <w:sz w:val="26"/>
          <w:szCs w:val="26"/>
          <w:u w:val="single"/>
        </w:rPr>
        <w:t>17.04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я проведения: </w:t>
      </w:r>
      <w:r>
        <w:rPr>
          <w:rFonts w:cs="Times New Roman" w:ascii="Times New Roman" w:hAnsi="Times New Roman"/>
          <w:sz w:val="26"/>
          <w:szCs w:val="26"/>
          <w:u w:val="single"/>
        </w:rPr>
        <w:t>с 18.00 час. до 19.00 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: </w:t>
      </w:r>
      <w:r>
        <w:rPr>
          <w:rFonts w:cs="Times New Roman" w:ascii="Times New Roman" w:hAnsi="Times New Roman"/>
          <w:sz w:val="26"/>
          <w:szCs w:val="26"/>
          <w:u w:val="single"/>
        </w:rPr>
        <w:t>ДК «Химик»_г.Воскресенска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организации и адрес, где проводятся отче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: </w:t>
      </w:r>
      <w:r>
        <w:rPr>
          <w:rFonts w:cs="Times New Roman" w:ascii="Times New Roman" w:hAnsi="Times New Roman"/>
          <w:sz w:val="26"/>
          <w:szCs w:val="26"/>
          <w:u w:val="single"/>
        </w:rPr>
        <w:t>Начальник ОУУП и ПДН Новлянского ОП УМВ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России по Воскресенскому району, подполковник полиции Пугин И.В.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6"/>
          <w:szCs w:val="26"/>
          <w:u w:val="single"/>
        </w:rPr>
        <w:t>Бобкова Валентина Васильевна,_____ пенсионе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Белоусов Евгений Станиславович,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седатель ТСЖ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6"/>
          <w:szCs w:val="26"/>
          <w:u w:val="single"/>
        </w:rPr>
        <w:t>Никонова Татьяна Николаевна,_ветеринарный вр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исутствовал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6 граждан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вестка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Отчет участкового уполномоченного полиции ОУУП и ПДН НО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рассмотренные на собрании вопро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МВД России по Воскресенскому району, майора полиции Григорьевой Т.В. «Об итогах оперативно-служебной деятельности за 1 квартал 2013 года. Обсуждение проблемных вопросов».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лушали: отчет участкового уполномоченного полиции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: старшего УУП_____ ОУУП и ПДН НОП УМВД России по Воскресенскому району, майора полиции Григорьеву Т.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пециальное звание, Ф.И.О., наименование подразделения ОВ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ступили: </w:t>
      </w:r>
      <w:r>
        <w:rPr>
          <w:rFonts w:cs="Times New Roman" w:ascii="Times New Roman" w:hAnsi="Times New Roman"/>
          <w:sz w:val="26"/>
          <w:szCs w:val="26"/>
          <w:u w:val="single"/>
        </w:rPr>
        <w:t>секретарь общественного совета при УМВД России по Воскресенскому району Дерина В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: </w:t>
      </w:r>
      <w:r>
        <w:rPr>
          <w:rFonts w:cs="Times New Roman" w:ascii="Times New Roman" w:hAnsi="Times New Roman"/>
          <w:sz w:val="26"/>
          <w:szCs w:val="26"/>
          <w:u w:val="single"/>
        </w:rPr>
        <w:t>оценка деятельности участковых уполномоченных полиции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ризнана удовлетворительной. УУП указано на взаимодействие с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также предложения по улучшению работы участкового уполномоченного полиции и подразделения ОВ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инспекторами ПДН на закрепленном административном участке по работе с несовершеннолетними.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ное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.Провести разъяснительную работу с жильцами д.д.15,16, 17 по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ул.Энгельса, г.Воскресенска по оборудованию квартир средствами ОВО;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Провести совместные рейды с ОР ППСП, ОВО, ПДН по отработке жилого сектора на административном участке в ночное время.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овал:                _________      </w:t>
      </w:r>
      <w:r>
        <w:rPr>
          <w:rFonts w:cs="Times New Roman" w:ascii="Times New Roman" w:hAnsi="Times New Roman"/>
          <w:sz w:val="26"/>
          <w:szCs w:val="26"/>
          <w:u w:val="single"/>
        </w:rPr>
        <w:t>Пугин И.В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ковый уполномоченный полиции   _____________      </w:t>
      </w:r>
      <w:r>
        <w:rPr>
          <w:rFonts w:cs="Times New Roman" w:ascii="Times New Roman" w:hAnsi="Times New Roman"/>
          <w:sz w:val="26"/>
          <w:szCs w:val="26"/>
          <w:u w:val="single"/>
        </w:rPr>
        <w:t>Григорьеву Т.В._</w:t>
      </w:r>
      <w:r>
        <w:rPr>
          <w:rFonts w:cs="Times New Roman" w:ascii="Times New Roman" w:hAnsi="Times New Roman"/>
          <w:sz w:val="26"/>
          <w:szCs w:val="26"/>
        </w:rPr>
        <w:t xml:space="preserve"> (наименование территориального УМВД России, специальное                    (подпись)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_17_» _____04________________ 20_13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л. Хрипунова д. 1, 3, 8, ул. Советская д. 13 а,б,в, 22, 24, ул. Победы 10, 12, 14, 16, 18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8.5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/К Химик г. Воскресенск, пл. Ленина, д.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_Начальник ОУУП и ПДН НОП Пугин И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Бобкова Валентина Васильевна, пенсионер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Белоусов Евгений Владиславович, председатель ТС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Никонова Татьяна Николаевна ветеринарный вр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Дрелкина Е.В. инспектор УУППДН ГУ МВД России по М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16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Новлянского ОП майора полиции Скоселева В.А. за 1-й квартал 2013г., доведение оперативной обстановки, обсуждение проблем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УП Новлянского ОП майора полиции Скоселева В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Белоусов Е.В. , Дерелкина Е.В.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 УУП Скоселева В.А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, указано на взаимодействие с ПДН на административном участке по работе с нес овершеннолетними        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Приблизить наряды ППСП по ул. Хрипунова д. 1, 3, 8, ул. Советская 30а, ул. Советская, д. 13а, б,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Пугин И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Скоселев В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7___» _апреля_________________ 2013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беды, Менделеева, пер. Физкультурный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8.5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/К Химик г. Воскресенск, пл. Ленина, д.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_Начальник ОУУП и ПДН НОП Пугин И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Сидорович С.З., не рабо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Дерелкина Е.В. инспектор УУП ПДН УМВД М.О.                                                                                            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Гордеев И.И., не рабо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16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Новлянского ОП мл. лейтенант полиции Пушкарев А.А.. за 1-й квартал 2013г., доведение оперативной об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НОП УМВД России по Воскресенскому району Пушкарев А.А. мл. лейтенант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Белоусов Е.В. , Дерелкина Е.В.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 УУП Пушкарева А.А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силить патрулирование административного участка в вечернее и ночное время.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Наведение общественного порядка по ул. Поб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Пугин И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Пушкарев А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. лейтенант    полиции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7___» _апреля_________________ 2013_____ г.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кторова, Лермонтова, Менделеева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8.5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/К Химик г. Воскресенск, пл. Ленина, д.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_Начальник ОУУП и ПДН НОП Пугин И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Рассохин Е.А. не рабо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Дерелкина Е.В. инспектор УУП ПДН УМВД М.О.                                                                                            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Гордеев И.И., не рабо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16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Новлянского ОП капитан полиции Кособоков Е.И. за 1-й квартал 2013г., доведение оперативной об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НОП УМВД России по Воскресенскому району Кособоков Е.И. капитан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Белоусов Е.В. , Дерелкина Е.В.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 УУП Кособокова Е.И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, усилить патрулирование административного участка в вечернее и ночное время.                                                                                 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Наведение общественного порядка в клубе «Город» и на площади возле ВДС «Дельфин» по ул. Лермонт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Пугин И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Кособоков Е.И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   полиции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7___» _апреля_________________ 2013_____ г.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ктябрьская, Куйбышева, Пионерская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8.5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/К Химик г. Воскресенск, пл. Ленина, д.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_Начальник ОУУП и ПДН НОП Пугин И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Рассохин Е.А. не рабо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Дерелкина Е.В. инспектор УУП ПДН УМВД М.О.                                                                                            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 Гордеев И.И., не рабо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16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Новлянского ОП мл. лейтенант полиции Анисимов М.С. за 1-й квартал 2013г., доведение оперативной об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НОП УМВД России по Воскресенскому району Анисимов М.С. мл. лейтенант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Белоусов Е.В. , Дерелкина Е.В.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 УУП Анисимова М.С. 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, усилить патрулирование административного участка в вечернее и ночное время.                                                                                 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Наведение общественного порядка в местах где собирается молодежь и мешает отдыхать в ночное время су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Пугин И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Анисимов М.С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. лейтенант    полиции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7___» _апреля_________________ 2013_____ г.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собрания по вопросу отчета участкового уполномоченного полиции перед жителями административ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ионерская железнодорожная, Советская, Октябрьская, Поб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лица, дома, название населенного пункта, административного участка 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8.5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ДК «Химик» пл. Ленина д.1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название организации и адрес, где проводит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чальник ОУУП НОП Пугин И.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 Ф.И.О., должность председателя собр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е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>Белоусов Е.С. председатель ТСЖ «Согласие», Зуева Е.А. домохозяйка, Дерелкина Е.В. инсп. УУП ПДН по МО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  <w:u w:val="single"/>
        </w:rPr>
        <w:t>16 граждан_________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стка: Отчет Участкового Уполномоченного полиции перед населением за первый квартал 2013г мл. лейтенанта полиции Кудрявова В.С.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НОП мл. лейтенанта полиции Кудрявова В.С.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  <w:u w:val="single"/>
        </w:rPr>
        <w:t>Белоусов Е.С., Дерелкин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оценка деятельности УУП НОП Кудрявова В.С. признана удовлетворительной, указано на взаимодействие с нарядами ОР ППСП на административном участке, совместное ночное патрулирование с гражда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: </w:t>
      </w:r>
      <w:r>
        <w:rPr>
          <w:rFonts w:cs="Times New Roman" w:ascii="Times New Roman" w:hAnsi="Times New Roman"/>
          <w:sz w:val="28"/>
          <w:szCs w:val="28"/>
          <w:u w:val="single"/>
        </w:rPr>
        <w:t>Наведение общественного порядка по ул. Пионерска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                        ___________________  Пугин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й уполномоченный полиции  _____________ Кудрявов В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4.2013г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 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собрания по вопросу отчёта участкового уполномоченного полиции перед жителями административ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а Федино, деревни Гостилово, деревни Перебатино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ённого пункта административного участ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18.04.2013 года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_с 18 ч. 00 м. по 18 ч. 50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_ДК «Федино» Воскресенский район село Федино дом 1 «а»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тся отчё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  <w:u w:val="single"/>
        </w:rPr>
        <w:t>_Начальник ОУУП и ПДН НОП Пугин И.В.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ёта принимали участие:</w:t>
      </w:r>
      <w:r>
        <w:rPr>
          <w:rFonts w:cs="Times New Roman" w:ascii="Times New Roman" w:hAnsi="Times New Roman"/>
          <w:sz w:val="28"/>
          <w:szCs w:val="28"/>
          <w:u w:val="single"/>
        </w:rPr>
        <w:t>Ефременков Михаил Александрович, зам.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СП «Фединское»______________________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ёта принимали участие:</w:t>
      </w:r>
      <w:r>
        <w:rPr>
          <w:rFonts w:cs="Times New Roman" w:ascii="Times New Roman" w:hAnsi="Times New Roman"/>
          <w:sz w:val="28"/>
          <w:szCs w:val="28"/>
          <w:u w:val="single"/>
        </w:rPr>
        <w:t>_Вамбина Марина Юрьевна, специалист АдминистрацииСП «Фединское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ёта принимали участие:</w:t>
      </w:r>
      <w:r>
        <w:rPr>
          <w:rFonts w:cs="Times New Roman" w:ascii="Times New Roman" w:hAnsi="Times New Roman"/>
          <w:sz w:val="28"/>
          <w:szCs w:val="28"/>
          <w:u w:val="single"/>
        </w:rPr>
        <w:t>_Голодаев Вадим Васильевич, пенсионер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  <w:r>
        <w:rPr>
          <w:rFonts w:cs="Times New Roman" w:ascii="Times New Roman" w:hAnsi="Times New Roman"/>
          <w:sz w:val="28"/>
          <w:szCs w:val="28"/>
          <w:u w:val="single"/>
        </w:rPr>
        <w:t>_10 человек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ёте гражда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ст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отчёт участкового уполномоченного полиции НОП капитана полиции, Кобзар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.А., доведение оперативной обстановки, обсуждение проблемных вопросов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отчёт участкового уполномоченного полиции</w:t>
      </w:r>
      <w:r>
        <w:rPr>
          <w:rFonts w:cs="Times New Roman" w:ascii="Times New Roman" w:hAnsi="Times New Roman"/>
          <w:sz w:val="28"/>
          <w:szCs w:val="28"/>
          <w:u w:val="single"/>
        </w:rPr>
        <w:t>:_УУП и ПДН НОП капитана полиции Кобзаря А.А.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ли:</w:t>
      </w:r>
      <w:r>
        <w:rPr>
          <w:rFonts w:cs="Times New Roman" w:ascii="Times New Roman" w:hAnsi="Times New Roman"/>
          <w:sz w:val="28"/>
          <w:szCs w:val="28"/>
          <w:u w:val="single"/>
        </w:rPr>
        <w:t>_ст. инспектор УУП и ПДН ГУ МВД России по МО, Дерёлкина Е.В взаимодействие со службами на административном участке по работе с подучетн.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ценка деятельности УУП признана удовлетворительной, указано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так же 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е</w:t>
      </w:r>
      <w:r>
        <w:rPr>
          <w:rFonts w:cs="Times New Roman" w:ascii="Times New Roman" w:hAnsi="Times New Roman"/>
          <w:sz w:val="28"/>
          <w:szCs w:val="28"/>
          <w:u w:val="single"/>
        </w:rPr>
        <w:t>_обратить внимание на лиц, занимающихся собиранием металла в д. Гостилово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(Ф.И.О.)Пугин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58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УУП ПДН Кобзарь А.А.</w:t>
      </w:r>
    </w:p>
    <w:p>
      <w:pPr>
        <w:pStyle w:val="Normal"/>
        <w:tabs>
          <w:tab w:val="clear" w:pos="708"/>
          <w:tab w:val="left" w:pos="66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территориального органа МВД России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_18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>________04_________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__13_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41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п. Виноградово, д. Исаково, д. Щельпино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19.04.2013 г.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>:_</w:t>
      </w:r>
      <w:r>
        <w:rPr>
          <w:rFonts w:cs="Times New Roman" w:ascii="Times New Roman" w:hAnsi="Times New Roman"/>
          <w:sz w:val="28"/>
          <w:szCs w:val="28"/>
          <w:u w:val="single"/>
        </w:rPr>
        <w:t>18.00 часов</w:t>
      </w:r>
      <w:r>
        <w:rPr>
          <w:rFonts w:cs="Times New Roman" w:ascii="Times New Roman" w:hAnsi="Times New Roman"/>
          <w:sz w:val="28"/>
          <w:szCs w:val="28"/>
        </w:rPr>
        <w:t>__по 19.15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актовый зал Виноградовский Отдел полиции УМВД России по Воскресенскому район (название организации и адрес, где проводился отчет)_</w:t>
      </w:r>
      <w:r>
        <w:rPr>
          <w:rFonts w:cs="Times New Roman" w:ascii="Times New Roman" w:hAnsi="Times New Roman"/>
          <w:b/>
          <w:sz w:val="28"/>
          <w:szCs w:val="28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. Главы СП «Ашитковское» Иванов Н.А.</w:t>
      </w:r>
      <w:r>
        <w:rPr>
          <w:rFonts w:cs="Times New Roman" w:ascii="Times New Roman" w:hAnsi="Times New Roman"/>
          <w:sz w:val="28"/>
          <w:szCs w:val="28"/>
        </w:rPr>
        <w:t>_                                                   (Ф.И.О., должность председателя собрания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Кустарев Сергей Борисович н/р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Фомичева Наталья Николаевна н/р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Перфилов Сергей Александрович н/р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овали</w:t>
      </w:r>
      <w:r>
        <w:rPr>
          <w:rFonts w:cs="Times New Roman" w:ascii="Times New Roman" w:hAnsi="Times New Roman"/>
          <w:sz w:val="28"/>
          <w:szCs w:val="28"/>
        </w:rPr>
        <w:t>:__</w:t>
      </w:r>
      <w:r>
        <w:rPr>
          <w:rFonts w:cs="Times New Roman" w:ascii="Times New Roman" w:hAnsi="Times New Roman"/>
          <w:sz w:val="28"/>
          <w:szCs w:val="28"/>
          <w:u w:val="single"/>
        </w:rPr>
        <w:t>12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итоги работы УУП на административном участке №47 за 1-ый квартал 2013 г., доведение оперативной обстановки, обсуждение проблемных вопросов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часткового уполномоченного полиции</w:t>
      </w:r>
      <w:r>
        <w:rPr>
          <w:rFonts w:cs="Times New Roman" w:ascii="Times New Roman" w:hAnsi="Times New Roman"/>
          <w:sz w:val="28"/>
          <w:szCs w:val="28"/>
        </w:rPr>
        <w:t>: __</w:t>
      </w:r>
      <w:r>
        <w:rPr>
          <w:rFonts w:cs="Times New Roman" w:ascii="Times New Roman" w:hAnsi="Times New Roman"/>
          <w:sz w:val="28"/>
          <w:szCs w:val="28"/>
          <w:u w:val="single"/>
        </w:rPr>
        <w:t>лейтенанта полиции Зайцев А.Ю.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__</w:t>
      </w:r>
      <w:r>
        <w:rPr>
          <w:rFonts w:cs="Times New Roman" w:ascii="Times New Roman" w:hAnsi="Times New Roman"/>
          <w:sz w:val="28"/>
          <w:szCs w:val="28"/>
          <w:u w:val="single"/>
        </w:rPr>
        <w:t>Панков П.А., Руденко А.И., Лапкин А.А.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УУП лейтенанта полиции Зайцевым А.Ю. признана удовлетворительной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указываются: оценка деятельности участкового уполномоченного полиции населением, а также предложения по улучшению работы участкового уполномоченного полиции).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Усилить патрулирование адм. участка совместно с ОР ППСП УМВД России в вечернее и ночное время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Продолжить профилактические мероприятия с подученным контингентом, направленные на не повторение совершения противоправных деяний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>Увеличить количество мероприятий, направленных на выявление лиц, нарушающих административное Законодательство (КРФоАП), в т.ч. и несовершеннолетними лицами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но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уполномоченным лицам СП «Ашитковское» рассмотреть вопрос об освещении улиц в вечернее и ночное время на  административном участке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_____________            (Иванов Н.А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</w:t>
        <w:tab/>
        <w:t xml:space="preserve">_____________    (Зайцев А.Ю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территориального органа МВД России специальное звание,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>__» апреля 2013 г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 51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им. Цюрупы, д. Марьинка, д. Знаменка, д. Дворниково, Воскресенского района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>___19.04.2013 г.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>:_18.00 часов по19.05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здание администрации п. им. Цюрупы, ул. Центральная, д.9 «А» (название организации и адрес, где проводился отчет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зам.главы п. им. Цюрупы Еншин В.Н.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 :_Джунь Галина Ивановна, пенсионерка                                                         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 :_ Патрушева Валентина Павловна, н/р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 :_ Патрушев Владимир Иванович н/р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__5 человек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естка</w:t>
      </w:r>
      <w:r>
        <w:rPr>
          <w:rFonts w:cs="Times New Roman" w:ascii="Times New Roman" w:hAnsi="Times New Roman"/>
          <w:sz w:val="28"/>
          <w:szCs w:val="28"/>
        </w:rPr>
        <w:t>: итоги работы УУП на административном участке № 51 за 1-ый квартал 2013 г., доведение оперативной обстановки, обсуждение проблемных вопросов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отчет участкового уполномоченного полиции: к-на полиции Дикий И.В. 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Джунь Г.И., Патрушева В.П., Патрушев В.И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_работа УУП капитана Дикого И.В. признана удовлетворительной, усилить патрулирование адм. участка совместно с ППСП в вечернее и ночное время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).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ное</w:t>
      </w:r>
      <w:r>
        <w:rPr>
          <w:rFonts w:cs="Times New Roman" w:ascii="Times New Roman" w:hAnsi="Times New Roman"/>
          <w:sz w:val="28"/>
          <w:szCs w:val="28"/>
        </w:rPr>
        <w:t>: решение вопроса об отлове бродячих собак участке__решение вопроса об отлове бродячих собак_________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_____________            (Еншин В.Н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 _____________            (Дикий И.В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            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19__» апреля 2013 г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41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д. Золотово, с. Фаустово, сл. Алешино</w:t>
      </w:r>
      <w:r>
        <w:rPr>
          <w:rFonts w:cs="Times New Roman" w:ascii="Times New Roman" w:hAnsi="Times New Roman"/>
          <w:sz w:val="28"/>
          <w:szCs w:val="28"/>
          <w:u w:val="single"/>
        </w:rPr>
        <w:t>_Воскресенкого района М.О.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19.04.2013 г.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>:_</w:t>
      </w:r>
      <w:r>
        <w:rPr>
          <w:rFonts w:cs="Times New Roman" w:ascii="Times New Roman" w:hAnsi="Times New Roman"/>
          <w:sz w:val="28"/>
          <w:szCs w:val="28"/>
          <w:u w:val="single"/>
        </w:rPr>
        <w:t>18.00 часов по 19.15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актовый зал ВОП УМВД России по Воскресенскому район (название организации и адрес, где проводился отчет)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. Главы СП «Ашитковское» Иванов Н.А.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Кустарев Сергей Борисович н/р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Фомичева Наталья Николаевна пенсионерк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Паршиков Геннадий Александрович ИП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овали</w:t>
      </w:r>
      <w:r>
        <w:rPr>
          <w:rFonts w:cs="Times New Roman" w:ascii="Times New Roman" w:hAnsi="Times New Roman"/>
          <w:sz w:val="28"/>
          <w:szCs w:val="28"/>
        </w:rPr>
        <w:t>:__</w:t>
      </w:r>
      <w:r>
        <w:rPr>
          <w:rFonts w:cs="Times New Roman" w:ascii="Times New Roman" w:hAnsi="Times New Roman"/>
          <w:sz w:val="28"/>
          <w:szCs w:val="28"/>
          <w:u w:val="single"/>
        </w:rPr>
        <w:t>12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итоги работы УУП на административном участке №41 за 1-ый квартал 2013 г., обсуждение проблемных вопросов,доведение оперативной обстановки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часткового уполномоченного полиции</w:t>
      </w:r>
      <w:r>
        <w:rPr>
          <w:rFonts w:cs="Times New Roman" w:ascii="Times New Roman" w:hAnsi="Times New Roman"/>
          <w:sz w:val="28"/>
          <w:szCs w:val="28"/>
        </w:rPr>
        <w:t>: __</w:t>
      </w:r>
      <w:r>
        <w:rPr>
          <w:rFonts w:cs="Times New Roman" w:ascii="Times New Roman" w:hAnsi="Times New Roman"/>
          <w:sz w:val="28"/>
          <w:szCs w:val="28"/>
          <w:u w:val="single"/>
        </w:rPr>
        <w:t>лейтенанта полиции Жукова А.И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 1.__</w:t>
      </w:r>
      <w:r>
        <w:rPr>
          <w:rFonts w:cs="Times New Roman" w:ascii="Times New Roman" w:hAnsi="Times New Roman"/>
          <w:sz w:val="28"/>
          <w:szCs w:val="28"/>
          <w:u w:val="single"/>
        </w:rPr>
        <w:t>Аганпкин Александр Валерьевич, Игнатов Игорь Игоревич, Постольный Андрей Петрович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УУП лейтенанта полиции Жукова А.И. признана удовлетворительной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).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Усилить патрулирование адм. участка совместно с ОР ППСП УМВД России в вечернее и ночное время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Продолжить профилактические мероприятия с подученным контингентом, направленные на не повторение совершения противоправных деяний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>Увеличить количество мероприятий, направленных на выявление лиц, нарушающих административное Законодательство (КРФоАП), в т.ч. и несовершеннолетними лицами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но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уполномоченным лицам СП «Ашитковское» рассмотреть вопрос об освещении улиц в вечернее и ночное время на  административном участке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_____________            (Иванов Н.А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 </w:t>
        <w:tab/>
        <w:t xml:space="preserve">_____________  (Жуков А.И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>__» апреля 2013 г.</w:t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41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с. Ашитково, д. Губино, Воскресенского района, М.О.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19.04.2013 г.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>:_</w:t>
      </w:r>
      <w:r>
        <w:rPr>
          <w:rFonts w:cs="Times New Roman" w:ascii="Times New Roman" w:hAnsi="Times New Roman"/>
          <w:sz w:val="28"/>
          <w:szCs w:val="28"/>
          <w:u w:val="single"/>
        </w:rPr>
        <w:t>18.00 часов</w:t>
      </w:r>
      <w:r>
        <w:rPr>
          <w:rFonts w:cs="Times New Roman" w:ascii="Times New Roman" w:hAnsi="Times New Roman"/>
          <w:sz w:val="28"/>
          <w:szCs w:val="28"/>
        </w:rPr>
        <w:t>__по 19.15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актовый зал ВОП УМВД России по Воскресенскому район (название организации и адрес, где проводился отчет)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. Главы СП «Ашитковское» Иванов Н.А.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Васина Мария Викторовна, н/р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Пугина Л.В. спец. СП «Ашитковское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овали</w:t>
      </w:r>
      <w:r>
        <w:rPr>
          <w:rFonts w:cs="Times New Roman" w:ascii="Times New Roman" w:hAnsi="Times New Roman"/>
          <w:sz w:val="28"/>
          <w:szCs w:val="28"/>
        </w:rPr>
        <w:t>:__</w:t>
      </w:r>
      <w:r>
        <w:rPr>
          <w:rFonts w:cs="Times New Roman" w:ascii="Times New Roman" w:hAnsi="Times New Roman"/>
          <w:sz w:val="28"/>
          <w:szCs w:val="28"/>
          <w:u w:val="single"/>
        </w:rPr>
        <w:t>12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итоги работы УУП на административном участке №47 за 1-ый квартал 2013 г., доведение оперативной обстановки, обсуждение проблемных вопросов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отчет ст. участкового уполномоченного полиции</w:t>
      </w:r>
      <w:r>
        <w:rPr>
          <w:rFonts w:cs="Times New Roman" w:ascii="Times New Roman" w:hAnsi="Times New Roman"/>
          <w:sz w:val="28"/>
          <w:szCs w:val="28"/>
        </w:rPr>
        <w:t>: к-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лиции Аникина И.Н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</w:rPr>
        <w:t>Четверткова Г.Г, Пшеничников В.И.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ст. УУП к-на полиции Аникина И.Н. признана удовлетворительной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).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Усилить патрулирование адм. участка совместно с ОР ППСП УМВД России в вечернее и ночное время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Продолжить профилактические мероприятия с подученным контингентом, направленные на не повторение совершения противоправных деяний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>Увеличить количество мероприятий, направленных на выявление лиц, нарушающих административное Законодательство (КРФоАП), в т.ч. и несовершеннолетними лицами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но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уполномоченным лицам рассмотреть вопрос об освещении улиц в вечернее и ночное время на  административном участке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_____________            (Иванов Н.А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 </w:t>
        <w:tab/>
        <w:tab/>
        <w:tab/>
        <w:t xml:space="preserve">_____________   (Аникин И.Н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>__» апрел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осковская обл. г. Воскресенск, ул. Карла Маркса, ул. Мичу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5.04.201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8.00 по 18.5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МУ ДК «Цементник», Московская обл., г. Воскресенск, ул. Чапаева, д.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  <w:u w:val="single"/>
        </w:rPr>
        <w:t>Киямов Р.И. директор МУ ДК «Цемент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ореограф МУ ДК «Цементник» Ашеко И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  <w:u w:val="single"/>
        </w:rPr>
        <w:t>Дубовой В.И. Пешков М.А. Евстигнеева Л.М. Евстигнеев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>распитие спиртных напитков в общественных местах, открытые входы в подвалы домов, плохая освещенность дом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МОП УМВД России по Воскресенскому району мл. лейтенант полиции Черемшанцев А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убовой Валерий Иванови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МОП УМВД России по Воскресенскому р-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л. лейтенант полиции Черемшанцев А.А. признать удовлетворитель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ездомные собаки на улице, брошенный и бесхозный тран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рушение закона о тишине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_____________ Киямов Р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         ____________ Черемшанцев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5___» ____апреля______________ 20_13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осковская обл. г. Воскресенск, ул. Беркино, Мичурина участок №3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5.04.201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8.00 по 18.5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МУ ДК «Цементник», Московская обл., г. Воскресенск, ул. Чапаева, д.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  <w:u w:val="single"/>
        </w:rPr>
        <w:t>Киямов Р.И. директор МУ ДК «Цемент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ореограф МУ ДК «Цементник» Ашеко И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  <w:u w:val="single"/>
        </w:rPr>
        <w:t>Дубовой В.И. Пешков М.А. Евстигнеева Л.М. Евстигнеев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>распитие спиртных напитков в общественных местах, открытые входы в подвалы домов, плохая освещенность улиц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МОП УМВД России по Воскресенскому району ст. лейтенант полиции Тришева М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убовой Валерий Иванови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МОП УМВД России по Воскресенскому р-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. лейтенант полиции Тришева М.А. признать удовлетворитель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обходимо усиление   патрулирования в ночное и вечернее время на административном участке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_____________ Киямов Р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 _____________ Тришев М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5___» ____апреля______________ 20_13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л. Рабочая,  г. Воскресенска Московской области административ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5.04.2013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18 часов 00 минут по 18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Московская область г. Воскресенск ул. Чапаева д.1  МУ ДК «Цемен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МУ ДК  «Цементник»  Киямов Рашид Исландурович__________________________________________________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>хареограф МУ ДК «Цементник» Ашеко Е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___________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: распитие спиртных напитков в общественных местах, появление большого количество  беспризорных  собак   в  жилых зонах, освещение у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ушали: отчет старшего участкового уполномоченного полици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оскворецкого ОП УМВД России по Воскресенскому району  капитана полиции  Вит А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Евстигнеева Л.М. Евстигнеев С.В. , Пешков М.А., Дубовой В.И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ст.УУП МОП УМВД России по Воскресенскому району капитана полиции Вит А.А. признана удовлетворите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: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о  осуществить  беседу  с представителями  районного ЖКХ  для установления решеток и замков, препятствующих  доступу  в подвальные помещения жилых  домов  посторонних лиц, необходимо усиление   патрулирования в ночное и вечернее время на административном учас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_____________    Киямов Р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участковый уполномоченный полиции       _____________   Вит А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15____» ____апреля______________ 20_13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л. Ломоносова, ул. Спартака,  г. Воскресенска Московской области административный участок №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5.04.2013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18 часов 00 минут по 18.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Московская область г. Воскресенск ул. Чапаева д.1  МУ ДК «Цемен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МУ ДК  «Цементник»  Киямов Рашид Исландурович__________________________________________________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>хареограф МУ ДК «Цементник» Ашеко Е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___________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: распитие спиртных напитков в общественных местах, появление большого количество  беспризорных  собак   в  жилых зонах, освещение у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оскворецкого ОП УМВД России по Воскресенскому району  ст. лейтенант полиции  Квартальнов С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Евстигнеева Л.М. Евстигнеев С.В. , Пешков М.А., Дубовой В.И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УУП МОП УМВД России по Воскресенскому району ст. лейтенант полиции Квартальнов С.В. признана удовлетворите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: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о  осуществить  беседу  с представителями  районного ЖКХ  для установления решеток и замков, препятствующих  доступу  в подвальные помещения жилых  домов  посторонних лиц, необходимо усиление   патрулирования в ночное и вечернее время на административном учас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____________ Киямов Р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участковый уполномоченный полиции   ___________    Квартальнов С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5___» ____апреля______________ 20_13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кресенский район, мкр.  Лопатинский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8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/К Юбилейный г. Воскресенск, ул. Андреса, д.1 «б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>Жидков Сергей Анатольевич ОАО «ВМУ» начальник скл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</w:t>
      </w:r>
      <w:r>
        <w:rPr>
          <w:rFonts w:cs="Times New Roman" w:ascii="Times New Roman" w:hAnsi="Times New Roman"/>
          <w:sz w:val="28"/>
          <w:szCs w:val="28"/>
          <w:u w:val="single"/>
        </w:rPr>
        <w:t>Свиридов Евгений Юрьевич ИП «Сверидов Е.Ю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>Орлова Наталья Александровна ИП «Орлова Н.А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25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Будынина М.С. за 1-й квартал 2013г., доведение оперативной об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ОУУП и ПДН УМВД России по Воскресенскому району Будынина М.С. капитана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или:_</w:t>
      </w:r>
      <w:r>
        <w:rPr>
          <w:rFonts w:cs="Times New Roman" w:ascii="Times New Roman" w:hAnsi="Times New Roman"/>
          <w:sz w:val="28"/>
          <w:szCs w:val="28"/>
          <w:u w:val="single"/>
        </w:rPr>
        <w:t>Свиридов Е.Ю.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 УУП Будынина М.С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, усилить патрулирование административного участка в вечернее и ночное время.                                                                                 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</w:t>
      </w:r>
      <w:r>
        <w:rPr>
          <w:rFonts w:cs="Times New Roman" w:ascii="Times New Roman" w:hAnsi="Times New Roman"/>
          <w:sz w:val="28"/>
          <w:szCs w:val="28"/>
          <w:u w:val="single"/>
        </w:rPr>
        <w:t>Установить освещение между домами 7 «а» и 11 «а» по ул. Комсомольской, усилить контроль за ранее судимыми и злоупотребляющими спиртными напит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Жидков С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Будынин М.С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   полиции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апреля_________________ 2013_____ г.</w:t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.Воскресенск, мкр. Лопатинский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8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>Д\К Юбилейный г. Воскресенск, ул. Андреса, д. 1 «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>Жидков Сергей Анатольевич, ОАО «ВМУ» начальник склада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ердышевский Николай Васильевич, не работ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ихалин Александр Александрович, Автоколонна 1417 бригадир слесар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 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25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:_отчет за 1-й квартал 2013г., доведение оперативной обстановки, обсуждение проблемных вопросов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__ УУП Шлыкова Александра Юрьевича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или:_</w:t>
      </w:r>
      <w:r>
        <w:rPr>
          <w:rFonts w:cs="Times New Roman" w:ascii="Times New Roman" w:hAnsi="Times New Roman"/>
          <w:sz w:val="28"/>
          <w:szCs w:val="28"/>
          <w:u w:val="single"/>
        </w:rPr>
        <w:t>Бердышевский Н.В., Михалин А.А.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Шлыкова А.А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 с жителями осуществлят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трулирование в ночное время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ное_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о установить освещение на ул. Светлая, пер. Зелёный, г. Воскресенска, усилить контроль за лицами злоупотребляющими алкогольными напитками.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Жидков С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_ (Шлыков А.Ю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лейтенант полиции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апреля_________________ 2013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.Воскресенск, мкр. Лопатинский</w:t>
      </w:r>
      <w:r>
        <w:rPr>
          <w:rFonts w:cs="Times New Roman" w:ascii="Times New Roman" w:hAnsi="Times New Roman"/>
          <w:sz w:val="28"/>
          <w:szCs w:val="28"/>
        </w:rPr>
        <w:t xml:space="preserve"> 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8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\К Юбилейный г. Воскресенск, ул. Андреса, д. 1 «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Жидков Сергей Анатольевич, ОАО «ВМУ» начальник скл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Паршикова Елена Владимировна, не работ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Стафоркин Роман Николаевич, не работ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25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:_отчет за 1-й квартал 2013г., доведение оперативной обстановки, обсуждение проблем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__ст.УУП Волкова Сергея Сергеевича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или:_</w:t>
      </w:r>
      <w:r>
        <w:rPr>
          <w:rFonts w:cs="Times New Roman" w:ascii="Times New Roman" w:hAnsi="Times New Roman"/>
          <w:sz w:val="28"/>
          <w:szCs w:val="28"/>
          <w:u w:val="single"/>
        </w:rPr>
        <w:t>Стафоркин Р.Н.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ст.УУП Волкова С.С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 с жителями осуществлят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трулирование в ночное вре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е_предложение установить освещение на ул. Первомайская, Марк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Жидков С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Участковый уполномоченный полиции     _____________ (Волков С.С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полиции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_апреля________________ 2013_____ г.</w:t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.Воскресенск, мкр. Лопатинский</w:t>
      </w:r>
      <w:r>
        <w:rPr>
          <w:rFonts w:cs="Times New Roman" w:ascii="Times New Roman" w:hAnsi="Times New Roman"/>
          <w:sz w:val="28"/>
          <w:szCs w:val="28"/>
        </w:rPr>
        <w:t xml:space="preserve"> 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8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\К Юбилейный г. Воскресенск, ул. Андреса, д. 1 «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Жидков Сергей Анатольевич, ОАО «ВМУ» начальник скла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 Стафоркин Роман Николаевич, не работ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Семёнова Елена Владимировна, не работ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 Паршикова Елена Владимировна, не работ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:_ отчет за 1-й квартал 2013г., доведение оперативной обстановки, обсуждение проблемных вопро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__ УУП Тишина Степана Михай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Семёнова Е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Тишина С.М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: предложение установить освещение на ул. Центральная, пер. Юбилей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Жидков С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 (Тишин С.М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лейтенант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апреля_________________ 2013_____ г.</w:t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кресенский район, с. Осташово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8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8.59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>М.о. Воскресенский район, с. Осташово, сельский кл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>эксперт Ашитковского сельского поселения Кириллова Галина Юрьевна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</w:t>
      </w:r>
      <w:r>
        <w:rPr>
          <w:rFonts w:cs="Times New Roman" w:ascii="Times New Roman" w:hAnsi="Times New Roman"/>
          <w:sz w:val="28"/>
          <w:szCs w:val="28"/>
          <w:u w:val="single"/>
        </w:rPr>
        <w:t>Карпухин Дмитрий Александрович, пенсионер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</w:t>
      </w:r>
      <w:r>
        <w:rPr>
          <w:rFonts w:cs="Times New Roman" w:ascii="Times New Roman" w:hAnsi="Times New Roman"/>
          <w:sz w:val="28"/>
          <w:szCs w:val="28"/>
          <w:u w:val="single"/>
        </w:rPr>
        <w:t>Щедрякова Лидия Ивановна староста с. Осташово, пенсионер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</w:t>
      </w:r>
      <w:r>
        <w:rPr>
          <w:rFonts w:cs="Times New Roman" w:ascii="Times New Roman" w:hAnsi="Times New Roman"/>
          <w:sz w:val="28"/>
          <w:szCs w:val="28"/>
          <w:u w:val="single"/>
        </w:rPr>
        <w:t>Булычева Валентина Михайловна, пенсионер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4 человека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:_отчет за 1-й квартал 2013г., доведение оперативной обстановки, обсуждение проблемных вопросов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__ст. УУП Рыжакова Александра Николаевича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или:_</w:t>
      </w:r>
      <w:r>
        <w:rPr>
          <w:rFonts w:cs="Times New Roman" w:ascii="Times New Roman" w:hAnsi="Times New Roman"/>
          <w:sz w:val="28"/>
          <w:szCs w:val="28"/>
          <w:u w:val="single"/>
        </w:rPr>
        <w:t>Кириллова Т.Ю., Щедрякова Л.И., Шакиров В.С.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ст. УУП Рыжакова А.Г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 с жителями села осуществлять совмес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трулирование в ночное время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ное_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о наладить работу освящения, организовать работу магазин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Кириллова Т.Ю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Ашитковского сельского поселения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Участковый уполномоченный полиции  _____________ (Рыжаков А.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апреля_________________ 2013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л. Советская, д. 4, п. Хорлово, Воскресенский район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>здание администрации гор. Поселения Хорлово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>зам. начальника ОУУПиПДН Сватиков Р.В</w:t>
      </w:r>
      <w:r>
        <w:rPr>
          <w:rFonts w:cs="Times New Roman" w:ascii="Times New Roman" w:hAnsi="Times New Roman"/>
          <w:sz w:val="28"/>
          <w:szCs w:val="28"/>
        </w:rPr>
        <w:t>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Шибаев В.Е. менеджер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Андрианов С.А. инспектор лесохра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Воскресенский Е.Р. оператор искра-вкс, Князев А.В. безработный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8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:_отчет за 1-й квартал 2013г., недостаточное уличное освещение в вечернее и ночное время, увеличение количества бродячих собак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__УУП Антонова Дениса Анатольевича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или:_</w:t>
      </w:r>
      <w:r>
        <w:rPr>
          <w:rFonts w:cs="Times New Roman" w:ascii="Times New Roman" w:hAnsi="Times New Roman"/>
          <w:sz w:val="28"/>
          <w:szCs w:val="28"/>
          <w:u w:val="single"/>
        </w:rPr>
        <w:t>Воскресенский Е.Р., Андрианов С.А</w:t>
      </w:r>
      <w:r>
        <w:rPr>
          <w:rFonts w:cs="Times New Roman" w:ascii="Times New Roman" w:hAnsi="Times New Roman"/>
          <w:sz w:val="28"/>
          <w:szCs w:val="28"/>
        </w:rPr>
        <w:t>.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Антонова Д.А. признать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е патрулирование с лесохра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усилить контроль за лицами состоящими на профилактических учетах, употребляющих спиртные напитки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Сватиков Р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ОУУПиПДН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 _____________ (Антонов Д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лейтенант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7___» __апреля________________ 2013_____ г.</w:t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л. Зайцева, д. 22, п. Хорлово, Воскресенский район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дание администрации гор. Поселения Хорлово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м. начальника ОУУПиПДН Сватиков Р.В</w:t>
      </w:r>
      <w:r>
        <w:rPr>
          <w:rFonts w:cs="Times New Roman" w:ascii="Times New Roman" w:hAnsi="Times New Roman"/>
          <w:sz w:val="28"/>
          <w:szCs w:val="28"/>
        </w:rPr>
        <w:t>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Плешивцева Н.А. главный специалист Администрации гор. Поселения Хорлово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Калинин Н.А гл. инспектор ЖРЭ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Ламбакахар М.Е. зам главы администрации п. Хорлово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:_отчет за 1-й квартал 2013г., доведение оперативной обстановки, недостаточное освещение, плохая уборка поселка, распитие спиртных напитков несовершеннолетними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__ст. УУП Кравченко Сергея Владимировича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Сватиков Р.В, Кравченко С.В, Ламбакахар М.Я.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ст. УУП Кравченко С.В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довлетворитель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 а также 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усилить контроль за лицами нигде не работающими, ранее судимыми, несовершеннолетними, неблагополучными семьями поселка, провести совместное патрулирование с лесниками Воскресенского лесхоза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Сватиков Р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ОУУПиПДН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Участковый уполномоченный полиции  ___________ (Кравченко С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7___» _апреля_________________ 2013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кресенский район, мкр.  Лопатинский, ул.Быковского, Пролетарская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/К Юбилейный г. Воскресенск, ул. Андреса, д.1 «б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Жидков Сергей Анатольевич, ОАО «ВМУ» начальник ск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Золотов Виталий Викторович, б/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Дворнов Роман Игоревич, ОАО «АСБВ» станочник г. Бронниц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25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за 1-й квартал 2013г., доведение оперативной обстановки, обсуждение проблем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ОУУП и ПДН УМВД Семенов Е.В. капитан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Золотов В.В.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Семенова Е.В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е патрулирование с лесной охраной Воскресенского района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 а также предложения по улучшению работы участкового уполномоченного полиции 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 усилить контроль за лицами состоящими на профилактическом учете, а именно условно осужденными, ранее судимыми, состоящими на учете в ПДН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Жидков С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Семенов Е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7___» _апреля_________________ 2013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кресенский район, мкр.  Лопатинский, ул.Центральная, Кленовая, Рудничная, Вишневая, Титова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7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/К Юбилейный г. Воскресенск, ул. Андреса, д.1 «б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_Кручинин Геннадий Владимирович, б/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Рыжакова Софья Александровна, ФСКН г. Москва инсп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Голикова Ольга Федоровна, жилкомсерв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</w:t>
      </w:r>
      <w:r>
        <w:rPr>
          <w:rFonts w:cs="Times New Roman" w:ascii="Times New Roman" w:hAnsi="Times New Roman"/>
          <w:sz w:val="28"/>
          <w:szCs w:val="28"/>
          <w:u w:val="single"/>
        </w:rPr>
        <w:t>25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за 1-й квартал 2013г., доведение оперативной обстановки, обсуждение проблем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ОУУП и ПДН УМВД Филин Д.Ю. ст. лей.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Рыжакова С.А.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Филина Д.Ю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взаимодействие с ППСП по отработке лиц злоупотребляющих спиртными напитками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Совместное патрулирование с активными гражданами, совместная работа с ППСП и ПДН по профилактике преступлений несовершеннолетних, усилить контроль за лицами ранее судимыми и злоупотребляющими спиртными напитками, у</w:t>
      </w:r>
      <w:r>
        <w:rPr>
          <w:rFonts w:cs="Times New Roman" w:ascii="Times New Roman" w:hAnsi="Times New Roman"/>
          <w:sz w:val="28"/>
          <w:szCs w:val="28"/>
          <w:u w:val="single"/>
        </w:rPr>
        <w:t>становить освещение по ул. Центральной и частному сект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Кручинин Г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Филин Д.Ю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7___» _апреля_________________ 2013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л. Ленинская ул. Коломенская г. Воскресенска Московской области административный участок №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5.04.2013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18 часов 00 минут по 18.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Московская область г. Воскресенск ул. Чапаева д.1  МОУ ДК «Цемен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МОУ ДК  «Цементник»  Киямов Рашид Исланду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__________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ина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: распитие спиртных напитков в общественных местах, появление большого количество  беспризорных  собак   в  жилых з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оскворецкого ОП УМВД России по Воскресенскому району  лейтенанта полиции  Краснова М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Евстигнеева Л.М. Евстигнеев С.В. , прож. М.О. г. Воскресенск ул. Ленинская д.15 кв.4;   Рогов  В.М.   прож: М.О. г. Воскресенск ул. Ленинская д.23 кв.310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УУП МОП УМВД России по Воскресенскому району лейтенанта полиции Краснова М.В. признана удовлетворительной, но необходимо усиление   патрулирования в ночное и вечернее время на административном участке,  более углубленное ведение профилактики  среди лиц , ранее судимых  ,   состоящих на учете  в  системе  ОВ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: предложено  осуществить  беседу  с представителями  районного ЖКХ  для установления решеток и замков  , препятствующих  доступу  в подвальные помещения жилых  домов  посторонних 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_____________    Киямов Р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 _____________   Краснов М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15____» _апреля_________________ 20_13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р. Елкино, Воскресенского района Московской области, ДК дер. Елк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5.04.2013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18 часов 0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Московская область, Воскресенский район, дер. Елкино, ул. Советская, д. 84  ДК «Елк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  <w:u w:val="single"/>
        </w:rPr>
        <w:t>Зам. Начальника Москворецкого ОП УМВД России по Воскресенскому району подполковник полиции Глазков П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</w:t>
      </w:r>
      <w:r>
        <w:rPr>
          <w:rFonts w:cs="Times New Roman" w:ascii="Times New Roman" w:hAnsi="Times New Roman"/>
          <w:sz w:val="28"/>
          <w:szCs w:val="28"/>
          <w:u w:val="single"/>
        </w:rPr>
        <w:t>Лепешкин А.И., Тютнев С.А.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__________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ина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>распитие спиртных напитков в общественных местах, появление большого количество  беспризорных собак в жилых зонах, плохое освещение на улицах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ушали: отчет участкового уполномоченного полици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оскворецкого ОП УМВД России по Воскресенскому району капитана полиции Поликарпова А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Лепешкин А.И. прож.: Воскресенский район, дер. Вострянское, ул. Зеленая, д. 45, Тютнев С.А., прож. Воскресенский район, дер. Елкино, ул. Школьная, д. 30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УУП МОП УМВД России по Воскресенскому району капитана полиции Поликарпова А.Г. признана удовлетвори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_____________ Глазков П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 _____________ Поликарпов А.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5___» ____апреля______________ 20_13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 29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осковская обл. г. Воскресенск, д. Сабурово, с. Ачкас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8.04.201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  <w:u w:val="single"/>
        </w:rPr>
        <w:t>18.00 по 18.4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ДК с. Фед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  <w:u w:val="single"/>
        </w:rPr>
        <w:t>Глазков П.В., зам. нач. МОП УМВД России по Воскресен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м. главы администрации сельского поселения «Фединское» Ефременков М.А., специалист администрации сельского поселения «Фединское» Вамбина М.Ю.Болодаев В.В., пенсион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  <w:u w:val="single"/>
        </w:rPr>
        <w:t>5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ка: </w:t>
      </w:r>
      <w:r>
        <w:rPr>
          <w:rFonts w:cs="Times New Roman" w:ascii="Times New Roman" w:hAnsi="Times New Roman"/>
          <w:sz w:val="28"/>
          <w:szCs w:val="28"/>
          <w:u w:val="single"/>
        </w:rPr>
        <w:t>отчет о деятельности УУП МОП Махровой О.Н. за 1-й квартал 2013 год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УП МОП УМВД России по Воскресенскому району майора полиции Махровой О.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олодаев В.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МОП УМВД России по Воскресенскому р-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йора полиции Махровой О.Н.. признать удовлетворитель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рганизация детских игровых и спортивных площа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_____________ Глазков П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й уполномоченный полиции         ____________ Махрова О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___апреля______________ 20_13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261"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 №53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с. Барановское,_Воскресенкого района М.О.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19.04.2013 г.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>:_</w:t>
      </w:r>
      <w:r>
        <w:rPr>
          <w:rFonts w:cs="Times New Roman" w:ascii="Times New Roman" w:hAnsi="Times New Roman"/>
          <w:sz w:val="28"/>
          <w:szCs w:val="28"/>
          <w:u w:val="single"/>
        </w:rPr>
        <w:t>18.00 часов</w:t>
      </w:r>
      <w:r>
        <w:rPr>
          <w:rFonts w:cs="Times New Roman" w:ascii="Times New Roman" w:hAnsi="Times New Roman"/>
          <w:sz w:val="28"/>
          <w:szCs w:val="28"/>
        </w:rPr>
        <w:t>_по 19.15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актовый зал Виноградовский Отдел полиции УМВД России по Воскресенскому район (название организации и адрес, где проводился отчет)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. Главы СП «Ашитковское» Иванов Н.А.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Кустарев Сергей Борисович</w:t>
      </w:r>
      <w:r>
        <w:rPr>
          <w:rFonts w:cs="Times New Roman" w:ascii="Times New Roman" w:hAnsi="Times New Roman"/>
          <w:sz w:val="28"/>
          <w:szCs w:val="28"/>
        </w:rPr>
        <w:t>_н/р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Фомичева Наталья Николаевна</w:t>
      </w:r>
      <w:r>
        <w:rPr>
          <w:rFonts w:cs="Times New Roman" w:ascii="Times New Roman" w:hAnsi="Times New Roman"/>
          <w:sz w:val="28"/>
          <w:szCs w:val="28"/>
        </w:rPr>
        <w:t>_пенсионерка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ведении отчета приняли участ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>Паршиков Геннадий Александрович</w:t>
      </w:r>
      <w:r>
        <w:rPr>
          <w:rFonts w:cs="Times New Roman" w:ascii="Times New Roman" w:hAnsi="Times New Roman"/>
          <w:sz w:val="28"/>
          <w:szCs w:val="28"/>
        </w:rPr>
        <w:t>_н/р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овали</w:t>
      </w:r>
      <w:r>
        <w:rPr>
          <w:rFonts w:cs="Times New Roman" w:ascii="Times New Roman" w:hAnsi="Times New Roman"/>
          <w:sz w:val="28"/>
          <w:szCs w:val="28"/>
        </w:rPr>
        <w:t>:__</w:t>
      </w:r>
      <w:r>
        <w:rPr>
          <w:rFonts w:cs="Times New Roman" w:ascii="Times New Roman" w:hAnsi="Times New Roman"/>
          <w:sz w:val="28"/>
          <w:szCs w:val="28"/>
          <w:u w:val="single"/>
        </w:rPr>
        <w:t>12 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итоги работы УУП на административном участке №53 за 1-ый квартал 2013 г., доведение оперативной обстановки, решение проблемных вопросов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часткового уполномоченного полиции</w:t>
      </w:r>
      <w:r>
        <w:rPr>
          <w:rFonts w:cs="Times New Roman" w:ascii="Times New Roman" w:hAnsi="Times New Roman"/>
          <w:sz w:val="28"/>
          <w:szCs w:val="28"/>
        </w:rPr>
        <w:t xml:space="preserve">: __ст. </w:t>
      </w:r>
      <w:r>
        <w:rPr>
          <w:rFonts w:cs="Times New Roman" w:ascii="Times New Roman" w:hAnsi="Times New Roman"/>
          <w:sz w:val="28"/>
          <w:szCs w:val="28"/>
          <w:u w:val="single"/>
        </w:rPr>
        <w:t>лейтенанта полиции Егорова Д.А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линкина Анна Федоровна, Орлов Александр Алексеевич, Погодина Тамара Ивановна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УУП ст. лейтенанта полиции Егорова Д.А. признана удовлетворительной, </w:t>
      </w: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ложения по улучшению работы участкового уполномоченного полиции).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Усилить патрулирование адм. участка совместно с ОР ППСП УМВД России в вечернее и ночное время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Продолжить профилактические мероприятия с подученным контингентом, направленные на не повторение совершения противоправных деяний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>Увеличить количество мероприятий, направленных на выявление лиц, нарушающих административное Законодательство (КРФоАП), в т.ч. и несовершеннолетними лицами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но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уполномоченным лицам СП «Ашитковское» рассмотреть вопрос об освещении улиц в вечернее и ночное время на  административном участке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_____________            (Иванов Н.А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       </w:t>
        <w:tab/>
        <w:tab/>
        <w:t xml:space="preserve">_____________     (Егоров Д.А.)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территориального органа МВД России 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звание,)                                                                    (подпись)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>__» апрел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кресенский район, п. Белоозерский, ул. 60 лет Октября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8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>Д/К «Гармония», ул. Молодежная, п. Беклооз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Екимов Олег Евгеньевич, директор ДК «Гармо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Рыбина Светлана Викторовна, н/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Гурьева Наталья Михайловна ИП «Масл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1</w:t>
      </w:r>
      <w:r>
        <w:rPr>
          <w:rFonts w:cs="Times New Roman" w:ascii="Times New Roman" w:hAnsi="Times New Roman"/>
          <w:sz w:val="28"/>
          <w:szCs w:val="28"/>
          <w:u w:val="single"/>
        </w:rPr>
        <w:t>5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за 1-й квартал 2013г., доведение оперативной обстановки, обсуждение проблем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БОП Иванова А.В. капитан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Нач. ОУУПиПДН БОП Соклаков О.В.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Иванова А.В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е патрулирование в ночное время на территории СОШ №18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 усилить контроль за лицами состоящими на профилактическом учете, а именно употребляющих наркотические веществ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Екимов О.Е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Иванов А.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апреля_________________ 2013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собрания по вопросу отчета участкового уполномоченного полиции перед жителями административного участ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кресенский район, п. Белоозерский, ул. Молодежная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8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>Д/К «Гармония», ул. Молодежная, п. Белооз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Екимов Олег Евгеньевич, директор ДК «Гармо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Барсукова Юлия Викторовна, ООО «Точка зр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Зайцева Диана Александровна, н/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1</w:t>
      </w:r>
      <w:r>
        <w:rPr>
          <w:rFonts w:cs="Times New Roman" w:ascii="Times New Roman" w:hAnsi="Times New Roman"/>
          <w:sz w:val="28"/>
          <w:szCs w:val="28"/>
          <w:u w:val="single"/>
        </w:rPr>
        <w:t>5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за 1-й квартал 2013г., доведение оперативной обстановки, обсуждение проблем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БОП Шелль П.П. ст. лейтенанта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Нач. ОУУПиПДН БОП Соклаков О.В.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Иванова А.В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е патрулирование в ночное время на территории п. Белоозерский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 усилить контроль за лицами состоящими на профилактическом учете, а именно употребляющих спиртными напиткам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Екимов О.Е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Шелль П.П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апреля_________________ 2013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собрания по вопросу отчета участкового уполномоченного полиции перед жителями административного участ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кресенский район, п. Белоозерский, ул. Юбилейная, ул. Российская, д. Цибино, с. Мирхалево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ица, дома, название населенного пункта административного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__</w:t>
      </w:r>
      <w:r>
        <w:rPr>
          <w:rFonts w:cs="Times New Roman" w:ascii="Times New Roman" w:hAnsi="Times New Roman"/>
          <w:sz w:val="28"/>
          <w:szCs w:val="28"/>
          <w:u w:val="single"/>
        </w:rPr>
        <w:t>18.04.2013г</w:t>
      </w:r>
      <w:r>
        <w:rPr>
          <w:rFonts w:cs="Times New Roman" w:ascii="Times New Roman" w:hAnsi="Times New Roman"/>
          <w:sz w:val="28"/>
          <w:szCs w:val="28"/>
        </w:rPr>
        <w:t>.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_</w:t>
      </w:r>
      <w:r>
        <w:rPr>
          <w:rFonts w:cs="Times New Roman" w:ascii="Times New Roman" w:hAnsi="Times New Roman"/>
          <w:sz w:val="28"/>
          <w:szCs w:val="28"/>
          <w:u w:val="single"/>
        </w:rPr>
        <w:t>с 18.00 по 19.0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_</w:t>
      </w:r>
      <w:r>
        <w:rPr>
          <w:rFonts w:cs="Times New Roman" w:ascii="Times New Roman" w:hAnsi="Times New Roman"/>
          <w:sz w:val="28"/>
          <w:szCs w:val="28"/>
          <w:u w:val="single"/>
        </w:rPr>
        <w:t>Д/К «Гармония», ул. Молодежная, п. Белооз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 и адрес, где проводился отч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Екимов Олег Евгеньевич, директор ДК «Гармо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едседателя собр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оведении отчета приняли участие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саева Ольга Викторовна АЗС «Тат-неф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Кожемякина Татьяна Викторовна ЖКХ п. Белоозер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отчета приняли участи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принявших участие в собра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_1</w:t>
      </w:r>
      <w:r>
        <w:rPr>
          <w:rFonts w:cs="Times New Roman" w:ascii="Times New Roman" w:hAnsi="Times New Roman"/>
          <w:sz w:val="28"/>
          <w:szCs w:val="28"/>
          <w:u w:val="single"/>
        </w:rPr>
        <w:t>5человек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общее количество присутствующих на отчете гражд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стка:_</w:t>
      </w:r>
      <w:r>
        <w:rPr>
          <w:rFonts w:cs="Times New Roman" w:ascii="Times New Roman" w:hAnsi="Times New Roman"/>
          <w:sz w:val="28"/>
          <w:szCs w:val="28"/>
          <w:u w:val="single"/>
        </w:rPr>
        <w:t>отчет УУП за 1-й квартал 2013г., доведение оперативной обстановки, обсуждение проблемны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сматриваемые на собрании вопро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отчет участкового уполномоченного полиции: </w:t>
      </w:r>
      <w:r>
        <w:rPr>
          <w:rFonts w:cs="Times New Roman" w:ascii="Times New Roman" w:hAnsi="Times New Roman"/>
          <w:sz w:val="28"/>
          <w:szCs w:val="28"/>
          <w:u w:val="single"/>
        </w:rPr>
        <w:t>УУП БОП Лапина З.А. лейтенант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ециальное звание, Ф.И.О., наименование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_Зам. нач. БОП Ваганов В.В.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:_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УУП Лапиной З.А. 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: оценка деятельности участкового уполномоченного полиции населени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довлетворительной, совместное патрулирование в ночное время на территории п. Белоозерский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едложения по улучшению работы участкового уполномоченного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ения органов внутренних д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_ усилить контроль за лицами состоящими на учете, а именно прибывшими из СКР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рассматриваются другие актуальные вопросы, связанные с благоустройст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_____________  (Екимов О.Е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 ____________ (Лапина З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ВД России по Воскресенскому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18___» _апреля_________________ 2013_____ г.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35:00Z</dcterms:created>
  <dc:creator>User</dc:creator>
  <dc:description/>
  <dc:language>en-US</dc:language>
  <cp:lastModifiedBy>Buldenkov</cp:lastModifiedBy>
  <cp:lastPrinted>2013-03-29T18:23:00Z</cp:lastPrinted>
  <dcterms:modified xsi:type="dcterms:W3CDTF">2013-04-29T14:35:00Z</dcterms:modified>
  <cp:revision>2</cp:revision>
  <dc:subject/>
  <dc:title>Начальнику НОП УМВД России</dc:title>
</cp:coreProperties>
</file>