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О В Е Т  Д Е П У Т А Т О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и дополнений в Программу  комплексного социально-экономического развития  Воскресенского муниципального района на 2015-2019 годы, утвержденную решением Совета депутатов Воскресенского муниципального района от 30.01.2015 № 100/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5.2 Порядка разработки, формирования и реализации Программы комплексного социально-экономического развития Воскресенского муниципального района на 2015-2019 годы, утвержденного постановлением администрации Воскресенского муниципального района от 24.11.2014 № 2973 «О разработке Программы комплексного социально-экономического развития Воскресенского муниципального района на  2015-2019 годы» (с изменениями от 01.04.2016 №41-ППЗ)</w:t>
      </w:r>
    </w:p>
    <w:p>
      <w:pPr>
        <w:pStyle w:val="Normal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            </w:t>
      </w:r>
      <w:r>
        <w:rPr/>
        <w:t>1. Внести в Программу  комплексного социально-экономического развития  Воскресенского муниципального района на 2015-2019 годы, утвержденную решением Совета депутатов Воскресенского муниципального района от 30.01.2015 № 100/7, следующие  изменения и допол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паспорте программы в таблиц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оку «Объемы и источники финансирования Программы»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: 18 222,26 млн. рублей, т.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. – 3 380,22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 г. – 4 187,91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7 г. – 3 616,96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8 г. – 3 627,13  млн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3 410,04 млн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 счет средств бюджета Воскресенского муниципального района – 4 905,86 млн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жбюджетные трансферты поселений – 181,46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 счет средств бюджета Московской области  - 8 699,4 млн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федерального бюджета – 8,29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счет средств бюджетов поселений - 1 767,17 млн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внебюджетных источников – 2 660,08 млн. рублей.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78"/>
        <w:jc w:val="both"/>
        <w:rPr/>
      </w:pPr>
      <w:r>
        <w:rPr/>
        <w:t xml:space="preserve">В приложение №1 «Программные мероприятия и планируемые результаты выполнения  Программы комплексного социально-экономического развития», изложив его в редакции согласно приложению 1 к настоящему решению;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 xml:space="preserve">В приложение № 2 «Показатели эффективности выполнения Программы комплексного социального развития  в динамике лет», изложив его в редакции согласно приложению 2 к настоящему решению;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 xml:space="preserve">В приложение № 4 «Структура финансирования  Программы  комплексного социально-экономического развития по источникам и видам расходов», изложив его в редакции согласно приложению 3 к настоящему решению; 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/>
        <w:t xml:space="preserve">В приложение №5 «Эффективность инвестиционных проектов, вошедших в Программу комплексного социально-экономического развития», изложив его в редакции согласно приложению 4 к настоящему решению.    </w:t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2. Опубликовать настоящее решение в газете «Региональный вестник» и разместить на официальном сайте Воскресенского муниципального район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строительства, жилищно-коммунального хозяйства и поддержке предпринимательства (Фролов Н.А.), по вопросам бюджета, муниципальной собственности, финансовой и налоговой политики (Сухарь О.В.) и первого заместителя руководителя администрации Воскресенского муниципального района  Сорокина И.А.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</w:t>
      </w:r>
    </w:p>
    <w:p>
      <w:pPr>
        <w:pStyle w:val="Normal"/>
        <w:shd w:fill="FFFFFF" w:val="clear"/>
        <w:jc w:val="both"/>
        <w:rPr/>
      </w:pPr>
      <w:r>
        <w:rPr/>
        <w:t>Воскресенского муниципального района                                                                           О.В.Сухар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u w:val="singl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0:00Z</dcterms:created>
  <dc:creator>Фролова</dc:creator>
  <dc:description/>
  <cp:keywords/>
  <dc:language>en-US</dc:language>
  <cp:lastModifiedBy>Колокольцева</cp:lastModifiedBy>
  <cp:lastPrinted>2016-04-20T17:11:00Z</cp:lastPrinted>
  <dcterms:modified xsi:type="dcterms:W3CDTF">2016-04-21T06:50:00Z</dcterms:modified>
  <cp:revision>4</cp:revision>
  <dc:subject/>
  <dc:title>ПРОЕКТ</dc:title>
</cp:coreProperties>
</file>