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апреля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г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7 и 2018 годов»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изменениями от 29.01.2016 № 285/22, от 02.03.2016 № 305/24, от 25.03.2016 № 308/25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0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т 29.01.2016 № 285/22, от 02.03.2016 №  305/24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1.1.  Внести изменения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, а) число «3 885 794,4» заменить числом «3 890 133,4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154 659,2» заменить числом «2 158 998,2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 xml:space="preserve">в подпункте б) число «3 791 264,4» заменить числом «3 795 603,4».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1.1.2. </w:t>
      </w:r>
      <w:r>
        <w:rPr/>
        <w:t>В пункте 25</w:t>
      </w:r>
      <w:r>
        <w:rPr>
          <w:lang w:val="ru-RU"/>
        </w:rPr>
        <w:t>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абзаце втором</w:t>
      </w:r>
      <w:r>
        <w:rPr/>
        <w:t xml:space="preserve"> число «</w:t>
      </w:r>
      <w:r>
        <w:rPr>
          <w:lang w:val="ru-RU"/>
        </w:rPr>
        <w:t>6 885,0</w:t>
      </w:r>
      <w:r>
        <w:rPr/>
        <w:t>» заменить числом «</w:t>
      </w:r>
      <w:r>
        <w:rPr>
          <w:lang w:val="ru-RU"/>
        </w:rPr>
        <w:t>9 733,0</w:t>
      </w:r>
      <w:r>
        <w:rPr/>
        <w:t>»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6 год», изложив его в редакции согласно приложению 1 к настоящему решению;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 xml:space="preserve">изложив его в редакции согласно приложению 2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4 «Перечень главных администраторов источников внутреннего финансирования дефицита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3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2.4. В приложение 5 «Расходы </w:t>
      </w:r>
      <w:r>
        <w:rPr>
          <w:rFonts w:eastAsia="Calibri"/>
          <w:b w:val="false"/>
          <w:sz w:val="24"/>
          <w:szCs w:val="24"/>
        </w:rPr>
        <w:t xml:space="preserve">бюджета </w:t>
      </w:r>
      <w:r>
        <w:rPr>
          <w:b w:val="false"/>
          <w:sz w:val="24"/>
          <w:szCs w:val="24"/>
        </w:rPr>
        <w:t>Воскресенского муниципального района на 2016 год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5. В приложение 6 «Расходы </w:t>
      </w:r>
      <w:r>
        <w:rPr>
          <w:rFonts w:eastAsia="Calibri"/>
        </w:rPr>
        <w:t xml:space="preserve">бюджета </w:t>
      </w:r>
      <w:r>
        <w:rPr/>
        <w:t xml:space="preserve">Воскресенского муниципального района на плановый период 2017 и 2018 годов 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6. В приложение 7 «Ведомственная структура расходов бюджета Воскресенского муниципального района на 2016 год», изложив его в редакции согласно приложению 6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8 «Ведомственная структура расходов бюджета Воскресенского муниципального района на плановый период 2017 и 2018 годов», изложив его в редакции согласно приложению 7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6 год», изложив его в редакции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/>
        <w:t>1.2.9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7 и 2018 годов», изложив его в редакции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10. В приложение 13 «Источники внутреннего финансирования дефицита бюджета Воскресенского муниципального района на 2016 год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Сорокина И.А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5:00Z</dcterms:created>
  <dc:creator>User</dc:creator>
  <dc:description/>
  <cp:keywords/>
  <dc:language>en-US</dc:language>
  <cp:lastModifiedBy>Колокольцева</cp:lastModifiedBy>
  <cp:lastPrinted>2016-04-21T09:24:00Z</cp:lastPrinted>
  <dcterms:modified xsi:type="dcterms:W3CDTF">2016-04-21T06:24:00Z</dcterms:modified>
  <cp:revision>6</cp:revision>
  <dc:subject/>
  <dc:title/>
</cp:coreProperties>
</file>